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6"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борка цитат из ГАЙ.</w:t>
      </w:r>
    </w:p>
    <w:p>
      <w:pPr>
        <w:pStyle w:val="Normal"/>
        <w:ind w:right="149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303. (Июнь 26). </w:t>
      </w:r>
      <w:r>
        <w:rPr>
          <w:rFonts w:eastAsia="Times New Roman CYR" w:cs="Times New Roman CYR" w:ascii="Times New Roman CYR" w:hAnsi="Times New Roman CYR"/>
          <w:sz w:val="24"/>
          <w:szCs w:val="24"/>
        </w:rPr>
        <w:t>Сын Мой, ничего не поздно начать здесь, поздно там, где все продолжается и где начинать очень трудно, то есть в Мире Надземном. Почему? Пластичность тонкого окружения устанавливает созвучие с утвержденными стремлениями духа, с энергиями его, входящими в состав его сущности. Изменить их непросто. Заменить новыми нелегко. Звучать продолжает его микрокосм на знакомые и привычные токи.</w:t>
      </w:r>
    </w:p>
    <w:p>
      <w:pPr>
        <w:pStyle w:val="Normal"/>
        <w:ind w:right="149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седи, и окружение, и мысли, и чувства - все идет по созвуч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м, что было когда-то при жизни, только мощь созвучия приобрет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ую силу осуществлять мыслью устремления духа. На Земле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еть завершить процесс освобождения от всего того, что в Надземн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не должно иметь места. Например, победа над вожделением к пи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ст там свободу от позывов к ней, и пиры одурения не будут возможны.</w:t>
      </w:r>
    </w:p>
    <w:p>
      <w:pPr>
        <w:pStyle w:val="Normal"/>
        <w:ind w:right="13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же самое с курением или пьянством, со всеми привычками плотного существования. Освобождение от привычек весьма нужная вещь. Хороши также опыты с победой над нежелательными ощущениями холода, жара и прочими чувствованиями. Не холод или жар побеждаются, но реакция на них сознания, то есть не самый голод побеждается, но - власть его над психикой человека. Нужно помнить, что в Мире Надземном все движется мыслью. И если, живя на Земле в теле плотном, человек образовал свою мысль и возвысил свои устремления и одухотворил их, освободив их от специфических земных элементов, то тем самым там, где царствует мысль, она и поставит границы возможностям духа. Там совершается великая жатва на мысленные посевы, совершенные сознательно или бессознательно на Земле. Отдать отчет за каждое помышление - это значит пожать от каждой мысли плоды ее роста и осуществления в Мире Надземном. Вот почему столь нужен постоянный над мыслью контроль. Человек не возьмет с собою за пазуху в путь скорпионов или ядовитых змей, но ядовитые и вредные мысли берет. Мысли же эти могут жалить и кусать не хуже змей и скорпионов, ибо там зерна ядовитых мыслей дадут свои всходы и придется их пожать, то есть принять на себя воздействие мысли осуществленной и ставшей видимой реальностью для своего породителя. Потому так Настаиваю на очищении сознания от негодных и ненужных мыслей. </w:t>
      </w:r>
      <w:r>
        <w:rPr>
          <w:rFonts w:eastAsia="Times New Roman CYR" w:cs="Times New Roman CYR" w:ascii="Times New Roman CYR" w:hAnsi="Times New Roman CYR"/>
          <w:b/>
          <w:bCs/>
          <w:sz w:val="24"/>
          <w:szCs w:val="24"/>
        </w:rPr>
        <w:t>Мантрам</w:t>
      </w:r>
      <w:r>
        <w:rPr>
          <w:rFonts w:eastAsia="Times New Roman CYR" w:cs="Times New Roman CYR" w:ascii="Times New Roman CYR" w:hAnsi="Times New Roman CYR"/>
          <w:sz w:val="24"/>
          <w:szCs w:val="24"/>
        </w:rPr>
        <w:t xml:space="preserve"> часто дается для пресечения потока таких мыслей. Повторение Имени также весьма помогает. Мыслью надо овладеть здесь, чтобы там быть владыкою своей мощи. Огонь - очиститель. Когда огни сердца пылают, как негодная ветошь, отваливаются вредные мысли и наслоения прошлого утрачивают над сознанием власть. И накопления светлых энергий вступают в правление. Самая главная задача - удержать сердца огни от угашения дыханием ветхого мира. Но огни поддерживаются единением с Иерархией Света. Приходим к тому же: серебряную нить сердца священно, бережно и неустанно хранить от поражения ее тьмою. Это возможно, ибо Я с вами всегда, даже тогда, когда отемненное сознание не чует спасительной Близости.</w:t>
      </w:r>
    </w:p>
    <w:p>
      <w:pPr>
        <w:pStyle w:val="Normal"/>
        <w:rPr>
          <w:rFonts w:ascii="Arial Baltic" w:hAnsi="Arial Baltic" w:eastAsia="Arial Baltic" w:cs="Arial Baltic"/>
          <w:sz w:val="24"/>
          <w:szCs w:val="24"/>
          <w:lang w:val="ru-RU"/>
        </w:rPr>
      </w:pPr>
      <w:r>
        <w:rPr>
          <w:rFonts w:eastAsia="Arial Baltic" w:cs="Arial Baltic" w:ascii="Arial Baltic" w:hAnsi="Arial Baltic"/>
          <w:sz w:val="24"/>
          <w:szCs w:val="24"/>
          <w:lang w:val="ru-RU"/>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466. (Сент. 8). </w:t>
      </w:r>
      <w:r>
        <w:rPr>
          <w:rFonts w:eastAsia="Times New Roman CYR" w:cs="Times New Roman CYR" w:ascii="Times New Roman CYR" w:hAnsi="Times New Roman CYR"/>
          <w:sz w:val="24"/>
          <w:szCs w:val="24"/>
        </w:rPr>
        <w:t xml:space="preserve">Мышление ясносияющее невозможно создать в одночасье. Для этого и выбирались </w:t>
      </w:r>
      <w:r>
        <w:rPr>
          <w:rFonts w:eastAsia="Times New Roman CYR" w:cs="Times New Roman CYR" w:ascii="Times New Roman CYR" w:hAnsi="Times New Roman CYR"/>
          <w:b/>
          <w:bCs/>
          <w:sz w:val="24"/>
          <w:szCs w:val="24"/>
        </w:rPr>
        <w:t>мантрам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ли молитвы</w:t>
      </w:r>
      <w:r>
        <w:rPr>
          <w:rFonts w:eastAsia="Times New Roman CYR" w:cs="Times New Roman CYR" w:ascii="Times New Roman CYR" w:hAnsi="Times New Roman CYR"/>
          <w:sz w:val="24"/>
          <w:szCs w:val="24"/>
        </w:rPr>
        <w:t>, например, молитва Иисусова или другие способы отвлечения от обычных мыслей, чтобы сосредоточиться на наивысших. Прорытые ранее колеи мыслей могут очень мешать, если они не от Света. Только постоянный Лик Учителя перед мысленным взором позволит удержать мышление на высоком уровне. Охрана светоносная особенно сильна. Но для ее утверждения мысли необходимо все время удерживать на светоносной основе. При чередующихся светлых и темных мыслях такой же разрыв получается и в прочности защиты. Разрывы эти оставляют наиболее слабые места незащищенными, и этим открывается доступ для вторжения тьмы. Охрана обязательно должна включать явление непрерываемости. Потому мышление поддерживается на постоянном уровне светоносности. Всякое омрачение, неуравновесие, раздражение, злоба, недовольство, уныние и все прочие отрицательные качества духа открывают врата темным. Ясносияющее мышление - лучшая защита от зла. Мысль о прекрасном усиливает его. Красота - кратчайший путь к утверждению Света, а также и любовь. Любовь к Учителю Света неодолимо сильна тогда, когда она утверждается жизнью, но не словоизлияни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304. (Гуру). </w:t>
      </w:r>
      <w:r>
        <w:rPr>
          <w:rFonts w:eastAsia="Times New Roman CYR" w:cs="Times New Roman CYR" w:ascii="Times New Roman CYR" w:hAnsi="Times New Roman CYR"/>
          <w:sz w:val="24"/>
          <w:szCs w:val="24"/>
        </w:rPr>
        <w:t xml:space="preserve">Самыми мощными средствами защиты от умыслов сатанинских, и бешеных их нападений, и незримых воздействий будут постоянное ощущение Лика в сердце, повторение Имени Учителя и </w:t>
      </w:r>
      <w:r>
        <w:rPr>
          <w:rFonts w:eastAsia="Times New Roman CYR" w:cs="Times New Roman CYR" w:ascii="Times New Roman CYR" w:hAnsi="Times New Roman CYR"/>
          <w:b/>
          <w:bCs/>
          <w:sz w:val="24"/>
          <w:szCs w:val="24"/>
        </w:rPr>
        <w:t>мантрам</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622. (Сент. 27). </w:t>
      </w:r>
      <w:r>
        <w:rPr>
          <w:rFonts w:eastAsia="Times New Roman CYR" w:cs="Times New Roman CYR" w:ascii="Times New Roman CYR" w:hAnsi="Times New Roman CYR"/>
          <w:sz w:val="24"/>
          <w:szCs w:val="24"/>
        </w:rPr>
        <w:t xml:space="preserve">Преображается сознание мыслью. Поэтому мыслям надо отдать должное внимание и заботливость. А в те моменты, когда пространственное нагнетение особенно сильно и хаотично, можно повторять </w:t>
      </w:r>
      <w:r>
        <w:rPr>
          <w:rFonts w:eastAsia="Times New Roman CYR" w:cs="Times New Roman CYR" w:ascii="Times New Roman CYR" w:hAnsi="Times New Roman CYR"/>
          <w:b/>
          <w:bCs/>
          <w:sz w:val="24"/>
          <w:szCs w:val="24"/>
        </w:rPr>
        <w:t>молитву или мантрам</w:t>
      </w:r>
      <w:r>
        <w:rPr>
          <w:rFonts w:eastAsia="Times New Roman CYR" w:cs="Times New Roman CYR" w:ascii="Times New Roman CYR" w:hAnsi="Times New Roman CYR"/>
          <w:sz w:val="24"/>
          <w:szCs w:val="24"/>
        </w:rPr>
        <w:t>, отгоняя волны воздействий. Бывают моменты беспокойные и тяжкие, и сосредоточиться на мыслях возвышенных трудно. Повторение молитв тогда помог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713. (Нояб. 19). </w:t>
      </w:r>
      <w:r>
        <w:rPr>
          <w:rFonts w:eastAsia="Times New Roman CYR" w:cs="Times New Roman CYR" w:ascii="Times New Roman CYR" w:hAnsi="Times New Roman CYR"/>
          <w:sz w:val="24"/>
          <w:szCs w:val="24"/>
        </w:rPr>
        <w:t xml:space="preserve">Так, Советую облечься в постоянную молитву и от этой настроенности не отклоняться. Для этого дается </w:t>
      </w:r>
      <w:r>
        <w:rPr>
          <w:rFonts w:eastAsia="Times New Roman CYR" w:cs="Times New Roman CYR" w:ascii="Times New Roman CYR" w:hAnsi="Times New Roman CYR"/>
          <w:b/>
          <w:bCs/>
          <w:sz w:val="24"/>
          <w:szCs w:val="24"/>
        </w:rPr>
        <w:t>мантрам</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определенное воззвание</w:t>
      </w:r>
      <w:r>
        <w:rPr>
          <w:rFonts w:eastAsia="Times New Roman CYR" w:cs="Times New Roman CYR" w:ascii="Times New Roman CYR" w:hAnsi="Times New Roman CYR"/>
          <w:sz w:val="24"/>
          <w:szCs w:val="24"/>
        </w:rPr>
        <w:t xml:space="preserve">. Когда ненужные или отягчающие мысли одолевают, можно повторять Иисусову молитву. Но и в нее следует вложить </w:t>
      </w:r>
      <w:r>
        <w:rPr>
          <w:rFonts w:eastAsia="Times New Roman CYR" w:cs="Times New Roman CYR" w:ascii="Times New Roman CYR" w:hAnsi="Times New Roman CYR"/>
          <w:b/>
          <w:bCs/>
          <w:sz w:val="24"/>
          <w:szCs w:val="24"/>
        </w:rPr>
        <w:t>сердце</w:t>
      </w:r>
      <w:r>
        <w:rPr>
          <w:rFonts w:eastAsia="Times New Roman CYR" w:cs="Times New Roman CYR" w:ascii="Times New Roman CYR" w:hAnsi="Times New Roman CYR"/>
          <w:sz w:val="24"/>
          <w:szCs w:val="24"/>
        </w:rPr>
        <w:t>. Бездушное повторение не поможет. Откуда ползет омрачение? Не через неверных друзей ли? И это бывает. От врагов защищаться легко. Но как от неверных друзей оберечься?</w:t>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26. (Янв. 22). </w:t>
      </w:r>
      <w:r>
        <w:rPr>
          <w:rFonts w:eastAsia="Times New Roman CYR" w:cs="Times New Roman CYR" w:ascii="Times New Roman CYR" w:hAnsi="Times New Roman CYR"/>
          <w:sz w:val="24"/>
          <w:szCs w:val="24"/>
          <w:lang w:val="ru-RU"/>
        </w:rPr>
        <w:t xml:space="preserve">Сын Мой, Приложу усилия к тому, чтобы тьма не мешала. Вы сейчас окружены злобною стаей. Сколько они труда приложили, чтобы вас растерзать. Расставили сети, годами старались, и... попусту все. Вот и неистовствуют в бессильной ярости. Все неприятности, все отягощения, все это от них. Вот почему и Указую держаться неотделимо. Если главный вред ползет через близких, то ведь потом темным придется выискивать новые каналы вредительства, что уже много труднее, ибо так просто уже не подойти и не обмануть. Зоркость удесятеряется благодаря тяжкому опыту последних лет и ошибкам ближайших, за которые тягость и ответственность приходится нести самому. Они ошибаются, а вы несете на себе следствия этих ошибок. Ныне разрывается круг кармы, и, выйдя из него, получаете освобождение. Как же нужно всю зоркость напрячь, чтобы в будущем не повторилось прошлого. Недаром ведь Сказано было: &lt;Будьте мудры, как змии&gt;. Что же Мне надо от вас для полной успешности дела? Нужно неотрывное, непрерываемое слияние в мыслях со Мною, так чтобы Присутствие Мое было бы осознаваемо каждое мгновение, и особенно при каждом действии и соприкосновении с людьми. Думайте, думайте обо Мне, дабы Мне было проще и легче Помочь вам во всем. Разбивается Луч о закрытое сердце и не обращаемое ко Мне сознание. И если темные стремятся отяготить, Я Хочу рок ваш облегчить. Для усиленного памятования примените следующее: повторение Имени, молитву Иисусову, себя представление в ауре света, яйцо которой Лучом соединено с Твердыней, себя представление в этом Луче, что бы вы ни делали, что бы ни говорили, куда бы ни шли или ехали. Луч неотступно следует за вами и держит вас в своем фокусе. </w:t>
      </w:r>
      <w:r>
        <w:rPr>
          <w:rFonts w:eastAsia="Times New Roman CYR" w:cs="Times New Roman CYR" w:ascii="Times New Roman CYR" w:hAnsi="Times New Roman CYR"/>
          <w:b/>
          <w:bCs/>
          <w:sz w:val="24"/>
          <w:szCs w:val="24"/>
          <w:lang w:val="ru-RU"/>
        </w:rPr>
        <w:t xml:space="preserve">Священное воззвание </w:t>
      </w:r>
      <w:r>
        <w:rPr>
          <w:rFonts w:eastAsia="Times New Roman CYR" w:cs="Times New Roman CYR" w:ascii="Times New Roman CYR" w:hAnsi="Times New Roman CYR"/>
          <w:sz w:val="24"/>
          <w:szCs w:val="24"/>
          <w:lang w:val="ru-RU"/>
        </w:rPr>
        <w:t>тоже поможет. Эвкалипта пусть запах сопутствует вам. Не надо сосредоточиваться мыслью на тех, через кого ползет тьма или кто может являться каналом воздействия. Всеми мерами и способами надо себя оградить. Спасение во Мне, но надо на Мне утвердиться всем своим существом: и мыслить со Мною, и чувствовать со Мною, и действовать тоже со Мной. Вот точно так же, как это делается во время записей. Учитель Хочет Помочь, но Требует для этого соответствующего состояния и настороженности сознания. К чему темным в руки давать концы веревок, за которые они могут дергать и заставлять реагировать сознание так, как им того хочется. И здоровье тоже следует поберечь. На него ведутся особые нападки. Запомните, что все неспроста: и насекомые, и стуки, и шум, и все, что беспокоит и терзает нервы. Мы Допускали отягощение условиями, чтобы усилить зоркость и противодействие им и усилить огни духа и скорее приблизить к Нам. Все послужило и служит на пользу, ибо со Мной вы. Но сейчас натиск тьмы, и не в главном, где бессильны они, но по мелочам, так как Мы Раздробляем удар на тысячи мелких и Распыляем творимое зло. Вы же держитесь Меня силою всею, всем духом, всей мыслью, сознанием всем. До поворота осталось так мало, а там и желанный просвет. Так, дети Мои, на вящем пребудьте дозоре, имейте сто глаз и мысль в них вложите. А Я Помогу вам, любимым Моим, дойти до рассвета.</w:t>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124. (Июль 18).</w:t>
      </w:r>
      <w:r>
        <w:rPr>
          <w:rFonts w:eastAsia="Times New Roman CYR" w:cs="Times New Roman CYR" w:ascii="Times New Roman CYR" w:hAnsi="Times New Roman CYR"/>
          <w:sz w:val="24"/>
          <w:szCs w:val="24"/>
          <w:lang w:val="ru-RU"/>
        </w:rPr>
        <w:t xml:space="preserve"> Сын Мой, готовность к испытаниям и боязнь испытаний явления противоположного порядка. Серебряная слеза - так Называем эту готовность. Когда ясна цель и знаешь, куда идешь, испытания могут только ускорить, только подвинуть к цели желанной. Земное благополучие и усыпленность и кажущаяся обеспеченность - иллюзии. Живем на вулкане, опасность кругом, и особенно со стороны Тонкого Мира. Только в единении яром со Мною, не прерываемом ни ночью, ни днем - решение жизни и всех ее сложностей. Мыслью, объединенной со Мною, разрубаем сплетающийся клубок плотных явлений. Единение надо усилить, предстояние тоже и Образ Мой в третьем глазу держать постоянно. На горных тропах и переходах опасных лучше руку вложить в руку Водителя и за нее крепко держаться и на Него полагаться во всем. Полагая на Нас все сознание, строите нерушимый мост и собираете сокровища мощи. Ошибки, допущенные в прошлом, и неверные восприятия могут ослабить сознание, но и против этого имеете хорошее лекарство: если из десяти восприятий одно было правильно - это уже хорошо. Лишь долгий опыт покажет и научит безошибочности тонких посылок. Но там, где вторгается самость и начинается сфера личных интересов, там безошибочности ждать трудно, так как личные мысли окрашивают восприятие и вносят в него свои элементы. Чем дальше от себя запись, тем больше вероятности, что она правильна. Личная заинтересованность часто даже мысли лишает силы осуществления. Первое условие успеха - отделение от себя и своего личного мира. Сверхличного мышления достичь нелегко. Сочетать сверхличное с личным умело, так чтобы личное не заполоняло сознание, задача одна из труднейших. Как на самое ближайшее решение Указую: усилить осознание Постоянного Присутствия. Лик должен быть в сознании постоянно. Если гнетущие мысли мешают, их можно гнать, повторяя </w:t>
      </w:r>
      <w:r>
        <w:rPr>
          <w:rFonts w:eastAsia="Times New Roman CYR" w:cs="Times New Roman CYR" w:ascii="Times New Roman CYR" w:hAnsi="Times New Roman CYR"/>
          <w:b/>
          <w:bCs/>
          <w:sz w:val="24"/>
          <w:szCs w:val="24"/>
          <w:lang w:val="ru-RU"/>
        </w:rPr>
        <w:t xml:space="preserve">священное воззвание </w:t>
      </w:r>
      <w:r>
        <w:rPr>
          <w:rFonts w:eastAsia="Times New Roman CYR" w:cs="Times New Roman CYR" w:ascii="Times New Roman CYR" w:hAnsi="Times New Roman CYR"/>
          <w:sz w:val="24"/>
          <w:szCs w:val="24"/>
          <w:lang w:val="ru-RU"/>
        </w:rPr>
        <w:t>или указанную молитву. И как только тревожащие мысли начнут вторгаться в сознание, их тотчас же заменяют молитвой, ее повторяя. Многие подвижники, чтобы освободиться от роя личных мыслей, их заменяли молитвой. Лучше молитва, нежели такие мысли, часто подбрасываемые тьмою. Ритм священных воззваний даст тоже такой же результат. И тогда хитроумные выдумки темных и их попытки омрачить сознание дадут противоположные результаты: они хотят отвлечь от Меня, но приблизят ко Мне, ибо каждая очередная попытка вызовет мысли обо Мне и Мой Образ. Много раз уже Указывалось на необходимость постоянного Образа Учителя Света в третьем глазу. Он нужен для борьбы с тьмою и противостояния тьме. Сколько сознаний, стремящихся к Свету, уже погасила она! За примерами ходить далеко не надо, ближе смотрите. Пусть эти примеры научат, как надо крепче держать серебряную нить связи. Или рой терзающих мыслей, или Лик Мой в третьем глазу. Так одно заменяется другим: худшее - лучшим, чужое - Моим, тьма - Светом.</w:t>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144. (Июль 28). </w:t>
      </w:r>
      <w:r>
        <w:rPr>
          <w:rFonts w:eastAsia="Times New Roman CYR" w:cs="Times New Roman CYR" w:ascii="Times New Roman CYR" w:hAnsi="Times New Roman CYR"/>
          <w:sz w:val="24"/>
          <w:szCs w:val="24"/>
          <w:lang w:val="ru-RU"/>
        </w:rPr>
        <w:t xml:space="preserve">Предметы физического мира существуют на плане физическом. Предметы и образы психического порядка - на плане незримом. Они невидимы, но имеют такое же яркое и действительное существование, как и предметы видимого мира. Термины &lt;видимый&gt; и &lt;невидимый&gt; не совсем точны, ибо для тонкого зрения невидимые предметы видимы так же реально, как плотные для физического глаза. Человек постоянно творит эти невидимые образы и насыщает ими пространство. Каждая мысль имеет форму той или иной степени четкости. Художники и писатели обычно мыслят необычайно четко, порождая вереницы устойчивых мыслеобразов. Окутывая себя защитной стеною потока светящейся мысли, окружает мыслитель себя как бы панцирем, через который не могут проникать мыслеобразы, толпящиеся в пространстве вокруг. Для их проникновения надо, чтобы они по своим вибрациям были того же порядка или даже более утонченными. Через панцирь света могут проходить только светлые мысли, поэтому защитное окутывание себя кругом светящейся материи есть явление совершенно реальное на плане сверхфизической, точнее, тонкой видимости. Необходимо заметить, что сверхфизического ничего нет: везде и всюду материя разных ступеней разрежения и утонченности. Тонкие образования реальны. Наполняя сферы вокруг образами своих мыслей, создает их творец тонкое, невидимое окружение свое, которое приобретет явно видимые формы и будет сопутствовать ему, когда он сбросит свое физическое тело и когда откроется его астральное зрение. То, что незримо сейчас, будет зримым в Надземном. Строящий на красоте не пожалеет ни об одной мысли, но горе сорителям и злобникам, ибо окружают себя тьмою, которая магнитносозвучна всей тьме, родственной их собственной психической продукции по тональности. И то, что создали они, как бы вольется в провалы тьмы Незримого Мира, вовлекая в воронки и вихри породителей безобразия. Состояние после освобождения от тела очень справедливое, ибо имеет вокруг себя человек то, что созвучно и близко обычному и привычному для него мышлению: жнет, что посеял. Что создавал и творил мыслью и чувством, то и будет иметь, то и увидит, усиленное в мегафоне пространства и возросшее в своей напряженности благодаря отсутствию плотной видимости. Останется сам с собою, со своей психической продукцией, усиленной магнитным созвучием с родственными по сущности ей сферами. Так каждый может определить будущее свое в Надземном, проанализировав характер своей мысленной активности при жизни еще на земле. Нет никаких наказаний и кары, есть просто прямые и логические следствия непреложных законов Тонкого Мира. Сеятели здесь, жнецы посева своего там. Каждая мысль семя посева, даже маломалейшая. Этим малые мысли особенно опасны. Нельзя отпускать их с конвейера сознания, не наложив на каждую знака своего окончательного решения или суждения, так как неотвергнутая и одобренная, она даст свой росток. И если это мысль тьмы, то и росток будет темным и будет расти, пока не станет остр и колюч и не начнет раздирать горло. Потому указуется постоянный дозор и суровый контроль над мыслью. Порхание мотыльков тьмы недопустимо - следствия будут нехороши. Лучше в такие минуты повторять </w:t>
      </w:r>
      <w:r>
        <w:rPr>
          <w:rFonts w:eastAsia="Times New Roman CYR" w:cs="Times New Roman CYR" w:ascii="Times New Roman CYR" w:hAnsi="Times New Roman CYR"/>
          <w:b/>
          <w:bCs/>
          <w:sz w:val="24"/>
          <w:szCs w:val="24"/>
          <w:lang w:val="ru-RU"/>
        </w:rPr>
        <w:t>священное воззвание Аум</w:t>
      </w:r>
      <w:r>
        <w:rPr>
          <w:rFonts w:eastAsia="Times New Roman CYR" w:cs="Times New Roman CYR" w:ascii="Times New Roman CYR" w:hAnsi="Times New Roman CYR"/>
          <w:sz w:val="24"/>
          <w:szCs w:val="24"/>
          <w:lang w:val="ru-RU"/>
        </w:rPr>
        <w:t>, нежели наполнять незримые сферы мыслями, недостойными ученика. За легкомыслие и попустительство придется платить, ибо посеявший жнет.</w:t>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166. (Авг. 8). </w:t>
      </w:r>
      <w:r>
        <w:rPr>
          <w:rFonts w:eastAsia="Times New Roman CYR" w:cs="Times New Roman CYR" w:ascii="Times New Roman CYR" w:hAnsi="Times New Roman CYR"/>
          <w:sz w:val="24"/>
          <w:szCs w:val="24"/>
          <w:lang w:val="ru-RU"/>
        </w:rPr>
        <w:t xml:space="preserve">Сын Мой, усиливать будем нить связи со Мною. Если сознание наполнено твоим и тобою. Мне места в нем нет. Если же Мною, в Свете Моем пребываешь. В гимнах поется: &lt;В Свете Твоем узрим Свет&gt;. Мысль о Свете его усиливает. Мысль обо Мне и будет мыслью о Свете. Если она постоянна и Лик Мой постоянен в третьем глазу, сознание находится тогда в Луче постоянного Света. Мысли о Нас очищают сознание от сора. Мысли о Нас возвышают. Мысли о Нас, к Нам устремляя, влекут. Если восходишь, думай о Нас. Серебряный мост строится мыслью, цементируется сердцем и поддерживается энергией мысли и сердца. Вызвав в сознании Лик Мой и Имя Мое повторяя и усиливая воздействие его </w:t>
      </w:r>
      <w:r>
        <w:rPr>
          <w:rFonts w:eastAsia="Times New Roman CYR" w:cs="Times New Roman CYR" w:ascii="Times New Roman CYR" w:hAnsi="Times New Roman CYR"/>
          <w:b/>
          <w:bCs/>
          <w:sz w:val="24"/>
          <w:szCs w:val="24"/>
          <w:lang w:val="ru-RU"/>
        </w:rPr>
        <w:t>ритмом священных воззваний</w:t>
      </w:r>
      <w:r>
        <w:rPr>
          <w:rFonts w:eastAsia="Times New Roman CYR" w:cs="Times New Roman CYR" w:ascii="Times New Roman CYR" w:hAnsi="Times New Roman CYR"/>
          <w:sz w:val="24"/>
          <w:szCs w:val="24"/>
          <w:lang w:val="ru-RU"/>
        </w:rPr>
        <w:t>, можно увеличивать энергию напряжения серебряной нити связи. В моменты радости и подъема, в моменты трудностей и отягощения обстоятельствами можно усиливать нить. Можно ритм усиления ввести каждодневно в ритм дня. Ритмом природа живет, и, тем более, венец ее, человек, в ритме преуспевает и без нарочных дум и вымученных усилий умножает свет свой. Потому ритм утренних и вечерних Обращений не должен нарушаться ничем, никогда. Нет таких обстоятельств, которые могли бы помешать мысленному Обращению к Владыке. И за трудом, и за работой, и во время отдыха, тут или там и где бы то ни было, при всех обстоятельствах и во всех условиях ритм этот не нарушается никогда. Цепь нерушимого ритма перенесет через даже тогда, когда будут перейдены великие границы. Ведь значение ритма и в Мире Надземном остается таким же, как и на земле. Ритм - это основа проявленного мира. На нем зиждется все - от вибраций мельчайших частичек материи до системы миров и галактик. Также и во времени Вселенная уявлена в ритме. Ритм - это космическая основа Беспредельности. Закидывая якоря дальнего плавания и зная, что волны пространственной мысли снова вернутся к пославшему их, построить на ритме и ритмом можно лестницу духа. И чем в более далекое будущее забрасывается якорь грядущего достижения, то есть якорь магнитной мысли, тем достижение будет вернее, ибо в этом случае мысль лишена астральных частичек и элементов личного мышления и самости, столь яро мешающих мысли осуществиться. Сверхличное мышление тем и сильно, что тяжкие частицы самости не обременяют его, удерживая мысль около своего породителя. Мысль сильна не астральным началом, но сердечным огнем, иначе мир или давно бы разрушился от злобных мыслей двуногих или исполнение астральных желаний порождало бы неисчислимые бедствия. Сколько разрушительных слов говорится под влиянием темных страстей и эмоций, и все же держится мир, ибо мысли Света сильнее отсутствием в них элементов астрального начала, являющегося основою и оплотом самости. Мысль, устремляемая в далекое будущее, быть личной не может, ибо личность конечна и круг проявления ее энергий за пределы одной жизни не выходит. То, что устремляется в далекое будущее, растет, как сад лучший. Почему все Великие Духи звали и устремляли сознание землян, именно, в будущее, и в будущее самое отдаленное, где вливается оно в океан Беспредельности. Жизнь вечная есть жизнь будущего, утверждаемая в настоящем. Будущее - это мост в Беспредельность: без него не войти в Вечность, которая царствует над прошедшим, настоящим и будущим человека.</w:t>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888" w:leader="none"/>
          <w:tab w:val="left" w:pos="4464" w:leader="none"/>
          <w:tab w:val="left" w:pos="4608"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263. (М. А. Й.). </w:t>
      </w:r>
      <w:r>
        <w:rPr>
          <w:rFonts w:eastAsia="Times New Roman CYR" w:cs="Times New Roman CYR" w:ascii="Times New Roman CYR" w:hAnsi="Times New Roman CYR"/>
          <w:sz w:val="24"/>
          <w:szCs w:val="24"/>
          <w:lang w:val="ru-RU"/>
        </w:rPr>
        <w:t xml:space="preserve">Служение Иерархии Света, служение Владыке уявляется в малых подробностях жизни. В великих делах духу легче подняться над омутом повседневности, чем над суетной жизнью текущего дня. Но если сознательное служение Владыке стало потребностью устремленного к Нему духа, то повседневность можно превратить в каждодневность, то есть в постоянство каждодневного Общения и Предстояния непрерываемого. Последнее особенно трудно, если даже и установлен ритм каждодневного Общения в духе с Владыкой. Но Общение - это ступень к Предстоянию. Если достигнуто первое, то второе достигнуто будет. </w:t>
      </w:r>
      <w:r>
        <w:rPr>
          <w:rFonts w:eastAsia="Times New Roman CYR" w:cs="Times New Roman CYR" w:ascii="Times New Roman CYR" w:hAnsi="Times New Roman CYR"/>
          <w:b/>
          <w:bCs/>
          <w:sz w:val="24"/>
          <w:szCs w:val="24"/>
          <w:lang w:val="ru-RU"/>
        </w:rPr>
        <w:t xml:space="preserve">Ритм священных воззваний </w:t>
      </w:r>
      <w:r>
        <w:rPr>
          <w:rFonts w:eastAsia="Times New Roman CYR" w:cs="Times New Roman CYR" w:ascii="Times New Roman CYR" w:hAnsi="Times New Roman CYR"/>
          <w:sz w:val="24"/>
          <w:szCs w:val="24"/>
          <w:lang w:val="ru-RU"/>
        </w:rPr>
        <w:t xml:space="preserve">часто может остановить и погасить триумф торжествующей суеты. Ею люди живут и ею свой мозг заполняют. Но идущий к Владыке не суетлив, но Владыкой наполняет сердце свое. От суетных мыслей момента сознание можно освободить всегда, повторяя священное &lt;Аум&gt; и вызвав Образ Учителя Света в третьем глазу. Имя его усиливает воздействие &lt;Аум&gt;. Наступает ли тьма, или на сознание устремляются волны преходящих земных уявлений, трикратно можно в Свете себя утверждать, вызвав в третьем глазу Лик Владыки и Имя Его повторив и </w:t>
      </w:r>
      <w:r>
        <w:rPr>
          <w:rFonts w:eastAsia="Times New Roman CYR" w:cs="Times New Roman CYR" w:ascii="Times New Roman CYR" w:hAnsi="Times New Roman CYR"/>
          <w:b/>
          <w:bCs/>
          <w:sz w:val="24"/>
          <w:szCs w:val="24"/>
          <w:lang w:val="ru-RU"/>
        </w:rPr>
        <w:t>ритм священных воззваний</w:t>
      </w:r>
      <w:r>
        <w:rPr>
          <w:rFonts w:eastAsia="Times New Roman CYR" w:cs="Times New Roman CYR" w:ascii="Times New Roman CYR" w:hAnsi="Times New Roman CYR"/>
          <w:sz w:val="24"/>
          <w:szCs w:val="24"/>
          <w:lang w:val="ru-RU"/>
        </w:rPr>
        <w:t>, освободив при этом свой мозг от всех мыслей ненужных, не связанных с утверждением Света.</w:t>
      </w:r>
    </w:p>
    <w:p>
      <w:pPr>
        <w:pStyle w:val="Normal"/>
        <w:tabs>
          <w:tab w:val="clear" w:pos="720"/>
          <w:tab w:val="left" w:pos="2304" w:leader="none"/>
          <w:tab w:val="left" w:pos="3456" w:leader="none"/>
        </w:tabs>
        <w:rPr>
          <w:rFonts w:ascii="Times New Roman Baltic" w:hAnsi="Times New Roman Baltic" w:eastAsia="Times New Roman Baltic" w:cs="Times New Roman Baltic"/>
          <w:sz w:val="24"/>
          <w:szCs w:val="24"/>
          <w:lang w:val="lv-LV"/>
        </w:rPr>
      </w:pPr>
      <w:r>
        <w:rPr>
          <w:rFonts w:eastAsia="Times New Roman CYR" w:cs="Times New Roman CYR" w:ascii="Times New Roman CYR" w:hAnsi="Times New Roman CYR"/>
          <w:b/>
          <w:bCs/>
          <w:sz w:val="24"/>
          <w:szCs w:val="24"/>
          <w:lang w:val="ru-RU"/>
        </w:rPr>
        <w:t xml:space="preserve">341. (М. А. Й.). </w:t>
      </w:r>
      <w:r>
        <w:rPr>
          <w:rFonts w:eastAsia="Times New Roman CYR" w:cs="Times New Roman CYR" w:ascii="Times New Roman CYR" w:hAnsi="Times New Roman CYR"/>
          <w:sz w:val="24"/>
          <w:szCs w:val="24"/>
          <w:lang w:val="ru-RU"/>
        </w:rPr>
        <w:t xml:space="preserve">Человек - существо мыслящее. Этого нельзя отрицать. И все же мысли не отводится должного места и не считается она ведущим началом. Область явления мысли глубока и бездонна. Породитель ее, человек, если ею владеет, может творить чудеса. Потому проблема овладения мыслью - одна из важнейших. Можно удивляться тому, в каком небрежении находится мысль у современного человека. Мысли часто скачут, как блохи, или, при упорстве, становятся одержателями своего породителя, или толкают его на всевозможные крайности и эксцессы, словом, владеют и распоряжаются властелином своим, как хотят. Получается логическая нелепость: человек порождает мысль и становится ей подвластным рабом. А так как мысль обычно порождается случайно или под воздействием беспорядочных импульсов, желаний и страстей, то рабство у мыслей таких весьма незавидное. Сколько людей терзаемы мыслями страха, беспокойства, суеты, зависти, злобы, раздражения. Как живые сущности, висят они на ауре осужденного и терзают его. Сколько отчаяния, сколько горя, самоубийств и ужасов жизни, мыслью рожденных! Овладеть этой страшною силой необходимо во что бы то ни стало, иначе будет она продолжать владеть человеком и творить свое зло. Овладение мыслью и упорядочение мышления следует начать с мыслей малых и даже маломалейших, чтобы потом овладеть и большими. </w:t>
      </w:r>
      <w:r>
        <w:rPr>
          <w:rFonts w:eastAsia="Times New Roman CYR" w:cs="Times New Roman CYR" w:ascii="Times New Roman CYR" w:hAnsi="Times New Roman CYR"/>
          <w:b/>
          <w:bCs/>
          <w:sz w:val="24"/>
          <w:szCs w:val="24"/>
          <w:lang w:val="ru-RU"/>
        </w:rPr>
        <w:t>Мантрам</w:t>
      </w:r>
      <w:r>
        <w:rPr>
          <w:rFonts w:eastAsia="Times New Roman CYR" w:cs="Times New Roman CYR" w:ascii="Times New Roman CYR" w:hAnsi="Times New Roman CYR"/>
          <w:sz w:val="24"/>
          <w:szCs w:val="24"/>
          <w:lang w:val="ru-RU"/>
        </w:rPr>
        <w:t xml:space="preserve"> есть процесс овладения мыслью, а также и молитва, а также и </w:t>
      </w:r>
      <w:r>
        <w:rPr>
          <w:rFonts w:eastAsia="Times New Roman CYR" w:cs="Times New Roman CYR" w:ascii="Times New Roman CYR" w:hAnsi="Times New Roman CYR"/>
          <w:b/>
          <w:bCs/>
          <w:sz w:val="24"/>
          <w:szCs w:val="24"/>
          <w:lang w:val="ru-RU"/>
        </w:rPr>
        <w:t>повторение священных воззваний</w:t>
      </w:r>
      <w:r>
        <w:rPr>
          <w:rFonts w:eastAsia="Times New Roman CYR" w:cs="Times New Roman CYR" w:ascii="Times New Roman CYR" w:hAnsi="Times New Roman CYR"/>
          <w:sz w:val="24"/>
          <w:szCs w:val="24"/>
          <w:lang w:val="ru-RU"/>
        </w:rPr>
        <w:t xml:space="preserve">, а также и </w:t>
      </w:r>
      <w:r>
        <w:rPr>
          <w:rFonts w:eastAsia="Times New Roman CYR" w:cs="Times New Roman CYR" w:ascii="Times New Roman CYR" w:hAnsi="Times New Roman CYR"/>
          <w:b/>
          <w:bCs/>
          <w:sz w:val="24"/>
          <w:szCs w:val="24"/>
          <w:lang w:val="ru-RU"/>
        </w:rPr>
        <w:t>скандирование даже стихов</w:t>
      </w:r>
      <w:r>
        <w:rPr>
          <w:rFonts w:eastAsia="Times New Roman CYR" w:cs="Times New Roman CYR" w:ascii="Times New Roman CYR" w:hAnsi="Times New Roman CYR"/>
          <w:sz w:val="24"/>
          <w:szCs w:val="24"/>
          <w:lang w:val="ru-RU"/>
        </w:rPr>
        <w:t>. В любой момент мысли можно направить по заданному руслу. Мысль легко подчиняется воле, ибо порождается ею. При контроле над мыслью из сознания тотчас же выбрасываются все недопустимые мысли, чтобы заменить их мыслями допустимыми и желательными. Раджа Йога есть йога овладения мыслью. Каждый может вступить на путь этой царственной йоги. Без овладения мыслью и утверждения полной власти над ней, дальше известной ступени восхождение становится уже невозможным.</w:t>
      </w:r>
      <w:r>
        <w:rPr>
          <w:rFonts w:eastAsia="Times New Roman Baltic" w:cs="Times New Roman Baltic" w:ascii="Times New Roman Baltic" w:hAnsi="Times New Roman Baltic"/>
          <w:sz w:val="24"/>
          <w:szCs w:val="24"/>
          <w:lang w:val="lv-LV"/>
        </w:rPr>
        <w:t xml:space="preserve"> </w:t>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308. (Июль 19). </w:t>
      </w:r>
      <w:r>
        <w:rPr>
          <w:rFonts w:eastAsia="Times New Roman CYR" w:cs="Times New Roman CYR" w:ascii="Times New Roman CYR" w:hAnsi="Times New Roman CYR"/>
          <w:sz w:val="24"/>
          <w:szCs w:val="24"/>
          <w:lang w:val="ru-RU"/>
        </w:rPr>
        <w:t xml:space="preserve">Не будем смущаться темными нападениями, но каждое из них используем для приближения к Свету. И радуйтесь, что отмечены тьмою, ибо Свет ваш растет. Все Великие Духи были отмечены ее особым вниманием и особо изысканными предательствами. Тьма гниет для цветов Света, а чудища - ножки престола. Пусть каждая попытка тьмы вторгнуться в сознание немедленно вызывает Образ Учителя в третьем глазу и </w:t>
      </w:r>
      <w:r>
        <w:rPr>
          <w:rFonts w:eastAsia="Times New Roman CYR" w:cs="Times New Roman CYR" w:ascii="Times New Roman CYR" w:hAnsi="Times New Roman CYR"/>
          <w:b/>
          <w:bCs/>
          <w:sz w:val="24"/>
          <w:szCs w:val="24"/>
          <w:lang w:val="ru-RU"/>
        </w:rPr>
        <w:t xml:space="preserve">ритм священных воззваний </w:t>
      </w:r>
      <w:r>
        <w:rPr>
          <w:rFonts w:eastAsia="Times New Roman CYR" w:cs="Times New Roman CYR" w:ascii="Times New Roman CYR" w:hAnsi="Times New Roman CYR"/>
          <w:sz w:val="24"/>
          <w:szCs w:val="24"/>
          <w:lang w:val="ru-RU"/>
        </w:rPr>
        <w:t>и усиливает тем Серебряную Нить Связи. Так темные будут служить восхождению духа и способствовать напоминанию о наинужнейшем. Страх перед ними губителен. Он открывает доступ врагу, он прободает защиту доспеха. Надо привыкнуть к мысли, что опасностей много вокруг, что, пока горит Свет, тьму поражая, темные не оставят в покое. Вижу и Знаю, и Щит Мой над вами. Но воины вы, и духовный доспех и оружие Света даны для защиты и боя. Склониться нельзя перед тьмою, или оружие сложить, или забыться в сладостном успокоении, или ослабить дозор, или поддаться какой-либо слабости. Они тоже всегда на дозоре нам вред нанести, пользуясь каждой возможностью, каждою щелью. Слабостям своим поддаваясь или допуская мысли прельщающие и подброшенные тьмою, доступ им открываете в крепость свою. Суровый над мыслью контроль тоже защитою служит от происков темных злоделателей. Мысли о бесполезности с ними борьбы тоже они посылают. Давно сокрушили бы, если б смогли, но Я на дозоре. Но вредительствуют по малым делам, ибо зло Раздробляю и долетают только осколки. Иначе нельзя - не в теплице сидите, но стоите в передних рядах Моих воев. Ошибочные действия на руку тьме, особенно легкомыслие и болтливость. Открытие себя даже друзьям недопустимо. Себя раскрывая друзьям, не проверенным жизнью, ставите себя под удар, ибо не всегда светлы мысли друзей и не всегда щадят они вас, когда сами теряют равновесие духа. Если же отходят от Света, то яро обращаются на вас, и тогда пощады не ждите. Также действуют часто под внушением тьмы, сами того не подозревая. Каждого человека, который так или иначе соприкасается с вами, темные шептуны пытаются использовать, чтобы причинить хотя бы ничтожнейшую неприятность. Потому дозор должен быть постоянным и постоянным ощущение Близости Учителя и постоянной готовность отразить зло. Острое распознавание надо явить, чтобы усмотреть, откуда и как идет очередная попытка. Не смущайтесь, но радуйтесь, что отмечены тьмою, ибо вы - вои Мои, и слаб должен быть огонек и ничтожно горение духа, если тьма не узрела его и на него не обратилась.</w:t>
      </w:r>
    </w:p>
    <w:p>
      <w:pPr>
        <w:pStyle w:val="Normal"/>
        <w:ind w:right="105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81. (Фев. 14). </w:t>
      </w:r>
      <w:r>
        <w:rPr>
          <w:rFonts w:eastAsia="Times New Roman CYR" w:cs="Times New Roman CYR" w:ascii="Times New Roman CYR" w:hAnsi="Times New Roman CYR"/>
          <w:sz w:val="24"/>
          <w:szCs w:val="24"/>
        </w:rPr>
        <w:t>Правильно. Музыка хороша для приведения мыслей</w:t>
      </w:r>
    </w:p>
    <w:p>
      <w:pPr>
        <w:pStyle w:val="Normal"/>
        <w:ind w:right="149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армоническое состояние, для остановки потока мыслей и для настраивания сознания на определенный лад. Каждая мелодия, мотив или симфония настраивают на свою волну. Звуки вообще очень воздействуют на нервную систему и на психику человека. Каждое слово, фраза, ряд фраз несут в себе звуковые энергии такого воздействия. О ритме речи никто не думает, а ведь в этом ритме скрыта сила влияния речи на человека. Отметили верно, что некоторые Наши слова и выражения заключают в себе особую силу. Ритм и музыка изучаются мало. Говорю не о поэтических произведениях, но о простой речи. Стоит этому вопросу посвятить целое исследование. Люди, сознательно скупые на слова, знают ценность каждого звука. Мало того, что произнесенное слово производит взрыв в пространстве, оно в то же самое время поглощает энергию говорящего. Конечно, пустые слова, не подкрепленные мыслью и лишенные сердечной энергии, заряда огненной силы в себе не несут, но даже и они обессиливают пустослова. О священном значении звука забыто. Великие Молчальники Знали, как мощно молчание может накапливать огненную силу. Само собою разумеется, что при этом требуется сознательность или осознание значения процесса. При отсутствии осознания результаты будут ничтожны. Повторение в себе мысленно или вслух тех или иных изречений, взятых из Учения, или повторение точных мыслей Учителя вызывает прилив сил. Они как бы передают энергию того качества, которое стремятся они утвердить. Повторение в себе укрепляет их силу. Этим путем можно упрочить любое качество, требующее применения. </w:t>
      </w:r>
      <w:r>
        <w:rPr>
          <w:rFonts w:eastAsia="Times New Roman CYR" w:cs="Times New Roman CYR" w:ascii="Times New Roman CYR" w:hAnsi="Times New Roman CYR"/>
          <w:b/>
          <w:bCs/>
          <w:sz w:val="24"/>
          <w:szCs w:val="24"/>
        </w:rPr>
        <w:t xml:space="preserve">Гимны, торжественная музыка, звуковые воззвания </w:t>
      </w:r>
      <w:r>
        <w:rPr>
          <w:rFonts w:eastAsia="Times New Roman CYR" w:cs="Times New Roman CYR" w:ascii="Times New Roman CYR" w:hAnsi="Times New Roman CYR"/>
          <w:sz w:val="24"/>
          <w:szCs w:val="24"/>
        </w:rPr>
        <w:t>хороши для приведения сознания в гармоничное состояние. Звуком можно учиться пользоваться сознательно.</w:t>
      </w:r>
    </w:p>
    <w:p>
      <w:pPr>
        <w:pStyle w:val="Normal"/>
        <w:tabs>
          <w:tab w:val="clear" w:pos="720"/>
          <w:tab w:val="left" w:pos="2304" w:leader="none"/>
          <w:tab w:val="left" w:pos="3456"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304" w:leader="none"/>
          <w:tab w:val="left" w:pos="3456"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82. (М. А. Й.). </w:t>
      </w:r>
      <w:r>
        <w:rPr>
          <w:rFonts w:eastAsia="Times New Roman CYR" w:cs="Times New Roman CYR" w:ascii="Times New Roman CYR" w:hAnsi="Times New Roman CYR"/>
          <w:sz w:val="24"/>
          <w:szCs w:val="24"/>
        </w:rPr>
        <w:t xml:space="preserve">При всех условиях контакта нужно сосредоточение. Антиподом сосредоточенности будет разбросанность мысли, или хаос. Он под многими формами может вторгаться в сознание. </w:t>
      </w:r>
      <w:r>
        <w:rPr>
          <w:rFonts w:eastAsia="Times New Roman CYR" w:cs="Times New Roman CYR" w:ascii="Times New Roman CYR" w:hAnsi="Times New Roman CYR"/>
          <w:b/>
          <w:bCs/>
          <w:sz w:val="24"/>
          <w:szCs w:val="24"/>
        </w:rPr>
        <w:t>Музыка, повторение слов, воззваний или целых речений помогают собиранию мыслей в фокус</w:t>
      </w:r>
      <w:r>
        <w:rPr>
          <w:rFonts w:eastAsia="Times New Roman CYR" w:cs="Times New Roman CYR" w:ascii="Times New Roman CYR" w:hAnsi="Times New Roman CYR"/>
          <w:sz w:val="24"/>
          <w:szCs w:val="24"/>
        </w:rPr>
        <w:t xml:space="preserve">. В этом значение многих обрядов. Именно цель их сосредоточить сознание на определенном виде явлений и остановить блуждание мыслей. Когда сосредоточением руководит </w:t>
      </w:r>
      <w:r>
        <w:rPr>
          <w:rFonts w:eastAsia="Times New Roman CYR" w:cs="Times New Roman CYR" w:ascii="Times New Roman CYR" w:hAnsi="Times New Roman CYR"/>
          <w:b/>
          <w:bCs/>
          <w:sz w:val="24"/>
          <w:szCs w:val="24"/>
        </w:rPr>
        <w:t>сердце</w:t>
      </w:r>
      <w:r>
        <w:rPr>
          <w:rFonts w:eastAsia="Times New Roman CYR" w:cs="Times New Roman CYR" w:ascii="Times New Roman CYR" w:hAnsi="Times New Roman CYR"/>
          <w:sz w:val="24"/>
          <w:szCs w:val="24"/>
        </w:rPr>
        <w:t>, которое вкладывается в устремление, успех достигается тогда много быстрее. Для успеха в утверждении желаемого качества хорошо сосредоточиться на словах, его выражающих, их повторяя большое число раз. Лучше выбирать утверждения Первоучителя.</w:t>
      </w:r>
    </w:p>
    <w:p>
      <w:pPr>
        <w:pStyle w:val="Normal"/>
        <w:ind w:right="140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443. (Авг. 29). </w:t>
      </w:r>
      <w:r>
        <w:rPr>
          <w:rFonts w:eastAsia="Times New Roman CYR" w:cs="Times New Roman CYR" w:ascii="Times New Roman CYR" w:hAnsi="Times New Roman CYR"/>
          <w:sz w:val="24"/>
          <w:szCs w:val="24"/>
        </w:rPr>
        <w:t xml:space="preserve">Как избежать аритмичных колебаний сознания, когда за вдохновенными взлетами следует распластанное падение? Следует при этом различать такое падение от тоски или скорби, происходящих от острого ощущения антагонистических пространственных токов. Может быть, где-то люди терпят великое бедствие, может быть, нависает угроза мировой катастрофы или нагнетаются события в планетном масштабе, может быть, волны коричневого газа коснулись сознания. Много быть может причин, которые не имеют никакого отношения к распластанному падению. Ведь за таким падением следует рецидив уже побежденных слабостей или недостатков Если же этого нет, если дух стоек в своем преодолении себя самого и в утверждении достигнутых побед - значит, сознание яро ощущает пространственное неблагополучие или усиленный натиск тьмы. Избежать ни того, ни другого нельзя. Надо бороться и надо сражаться со тьмою утверждением Света в себе. Основы всегда остаются незыблемыми. Опору и в них можно найти, но прежде всего в вашем Владыке, с вами который всегда. С вами Я, близко, готовый помочь и поддержать в минуту нужды. Ощущение Близости нейтрализует яд пространственных газов и помогает сражаться со тьмой. </w:t>
      </w:r>
      <w:r>
        <w:rPr>
          <w:rFonts w:eastAsia="Times New Roman CYR" w:cs="Times New Roman CYR" w:ascii="Times New Roman CYR" w:hAnsi="Times New Roman CYR"/>
          <w:b/>
          <w:bCs/>
          <w:sz w:val="24"/>
          <w:szCs w:val="24"/>
        </w:rPr>
        <w:t xml:space="preserve">Волны ритмических повторений или воззваний </w:t>
      </w:r>
      <w:r>
        <w:rPr>
          <w:rFonts w:eastAsia="Times New Roman CYR" w:cs="Times New Roman CYR" w:ascii="Times New Roman CYR" w:hAnsi="Times New Roman CYR"/>
          <w:sz w:val="24"/>
          <w:szCs w:val="24"/>
        </w:rPr>
        <w:t>разбивают волны антагонистических токов и помогают восстановить равновесие. Удержать равновесие в этих условиях будет уже очень большим достижением. Мой воин на страже всегда, готовый всегда защищать явление Света от попрания его тьм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165. (Март 28). </w:t>
      </w:r>
      <w:r>
        <w:rPr>
          <w:rFonts w:eastAsia="Times New Roman CYR" w:cs="Times New Roman CYR" w:ascii="Times New Roman CYR" w:hAnsi="Times New Roman CYR"/>
          <w:sz w:val="24"/>
          <w:szCs w:val="24"/>
        </w:rPr>
        <w:t xml:space="preserve">Много раз Говорилось о том, что мысль охраняет и защищает и она же ввергает в разорение. Каждая мысль, допущенная в сознание, служит мостом связи со сферой мыслей, соответствующих ее природе и характеру. Эти связи тянутся от каждой появившейся в сознании мысли к резервуару родственных ей мыслей, промышляющих в пространстве проявлением. Они цепляются, как крючок, за допущенную мысль и через нее влезают в сознание, привлекая с собою уже целый сонм мыслей созвучных. Важно установить волей желательное созвучие, удержав сознательно первоначальную мысль. Если мысль эта от Света, благо удержавшему ее. Но если от тьмы! Как заботливо надо следить за потоком проносящихся мыслей, чтобы не произошло сочетания с мыслью негодной. </w:t>
      </w:r>
      <w:r>
        <w:rPr>
          <w:rFonts w:eastAsia="Times New Roman CYR" w:cs="Times New Roman CYR" w:ascii="Times New Roman CYR" w:hAnsi="Times New Roman CYR"/>
          <w:b/>
          <w:bCs/>
          <w:sz w:val="24"/>
          <w:szCs w:val="24"/>
        </w:rPr>
        <w:t xml:space="preserve">Молитвы и прочие воззвания </w:t>
      </w:r>
      <w:r>
        <w:rPr>
          <w:rFonts w:eastAsia="Times New Roman CYR" w:cs="Times New Roman CYR" w:ascii="Times New Roman CYR" w:hAnsi="Times New Roman CYR"/>
          <w:sz w:val="24"/>
          <w:szCs w:val="24"/>
        </w:rPr>
        <w:t>подвижники часто применяли, чтобы остановить поступление нежелательных мыслей. Замечали не раз, как некоторые негожие мысли, словно клещи, впиваются в сознание и не хотят его оставлять, даже будучи изгоняемы волей. Подобные мысли обладают свойством уплотняться, приобретать устойчивую форму. И тогда они, словно живые твари, цепляются за ауру, высасывая из своего породителя жизненные силы. Это очень легко проследить, допустив мысли уныния, страха, беспокойства, раздражения и тому подобное, и увидеть воочию, как опускаются руки, как меркнет сияние дня и утекают силы. Контроль над мыслью необходим, когда аккумулируется психическая энергия. Контроль необходим всегда, ибо без психической энергии человек - это пустая оболочка. Свойством уплотнения обладают все мысли, питаемые сознанием. Мысли Света становятся охранителями и стражами творящего их духа.</w:t>
      </w:r>
    </w:p>
    <w:p>
      <w:pPr>
        <w:pStyle w:val="Normal"/>
        <w:rPr>
          <w:rFonts w:ascii="Times New Roman CYR" w:hAnsi="Times New Roman CYR" w:eastAsia="Times New Roman CYR" w:cs="Times New Roman CYR"/>
          <w:sz w:val="24"/>
          <w:szCs w:val="24"/>
        </w:rPr>
      </w:pPr>
      <w:r>
        <w:rPr>
          <w:rFonts w:eastAsia="Times New Roman Baltic" w:cs="Times New Roman Baltic" w:ascii="Times New Roman Baltic" w:hAnsi="Times New Roman Baltic"/>
          <w:b/>
          <w:bCs/>
          <w:sz w:val="24"/>
          <w:szCs w:val="24"/>
          <w:lang w:val="lv-LV"/>
        </w:rPr>
        <w:t>11-</w:t>
      </w:r>
      <w:r>
        <w:rPr>
          <w:rFonts w:eastAsia="Times New Roman CYR" w:cs="Times New Roman CYR" w:ascii="Times New Roman CYR" w:hAnsi="Times New Roman CYR"/>
          <w:b/>
          <w:bCs/>
          <w:sz w:val="24"/>
          <w:szCs w:val="24"/>
        </w:rPr>
        <w:t xml:space="preserve">590. (Сент. 18). </w:t>
      </w:r>
      <w:r>
        <w:rPr>
          <w:rFonts w:eastAsia="Times New Roman CYR" w:cs="Times New Roman CYR" w:ascii="Times New Roman CYR" w:hAnsi="Times New Roman CYR"/>
          <w:sz w:val="24"/>
          <w:szCs w:val="24"/>
        </w:rPr>
        <w:t xml:space="preserve">Нельзя допускать, чтобы земное нарушало &lt;мост счастья&gt;, ибо, если нарушит, как же тогда? Поэтому приходится напрягать волю и утверждать наинужнейшее вопреки очевидности плотной и противодействиям окружающего. </w:t>
      </w:r>
      <w:r>
        <w:rPr>
          <w:rFonts w:eastAsia="Times New Roman CYR" w:cs="Times New Roman CYR" w:ascii="Times New Roman CYR" w:hAnsi="Times New Roman CYR"/>
          <w:b/>
          <w:bCs/>
          <w:sz w:val="24"/>
          <w:szCs w:val="24"/>
        </w:rPr>
        <w:t>Повторение священных воззваний помогает</w:t>
      </w:r>
      <w:r>
        <w:rPr>
          <w:rFonts w:eastAsia="Times New Roman CYR" w:cs="Times New Roman CYR" w:ascii="Times New Roman CYR" w:hAnsi="Times New Roman CYR"/>
          <w:sz w:val="24"/>
          <w:szCs w:val="24"/>
        </w:rPr>
        <w:t>. Мысли повседневности отгоняются ими. Ведь и их надо преодолеть, чтобы не мешали. Слишком уж велик разрыв между Сферами Высшими и видимостью плотной. Но &lt;мост счастья&gt; соединяет с ними, если стоит нерушимо. Луч над головою, и, когда соблюдена полнота обращения, вибрации его насыщают сознан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rPr>
          <w:rFonts w:ascii="Times New Roman CYR" w:hAnsi="Times New Roman CYR" w:eastAsia="Times New Roman CYR" w:cs="Times New Roman CYR"/>
          <w:sz w:val="24"/>
          <w:szCs w:val="24"/>
          <w:lang w:val="ru-RU"/>
        </w:rPr>
      </w:pPr>
      <w:r>
        <w:rPr>
          <w:rFonts w:eastAsia="Times New Roman Baltic" w:cs="Times New Roman Baltic" w:ascii="Times New Roman Baltic" w:hAnsi="Times New Roman Baltic"/>
          <w:b/>
          <w:bCs/>
          <w:sz w:val="24"/>
          <w:szCs w:val="24"/>
          <w:lang w:val="lv-LV"/>
        </w:rPr>
        <w:t>13-</w:t>
      </w:r>
      <w:r>
        <w:rPr>
          <w:rFonts w:eastAsia="Times New Roman CYR" w:cs="Times New Roman CYR" w:ascii="Times New Roman CYR" w:hAnsi="Times New Roman CYR"/>
          <w:b/>
          <w:bCs/>
          <w:sz w:val="24"/>
          <w:szCs w:val="24"/>
          <w:lang w:val="ru-RU"/>
        </w:rPr>
        <w:t>2. (Янв. 3).</w:t>
      </w:r>
      <w:r>
        <w:rPr>
          <w:rFonts w:eastAsia="Times New Roman CYR" w:cs="Times New Roman CYR" w:ascii="Times New Roman CYR" w:hAnsi="Times New Roman CYR"/>
          <w:sz w:val="24"/>
          <w:szCs w:val="24"/>
          <w:lang w:val="ru-RU"/>
        </w:rPr>
        <w:t xml:space="preserve"> Владыка сияющей мощи, Тебе приношу я, Великий, плоды устремлений моих, трудов, и борьбы, и усилий. В Тебе мое счастье, в Тебе мои надежды. Тобой мое сердце горит. Тебе отдаю я все, все, что имею, чтобы в Башне Ты Смог перелить все это в сияющий Камень, огнями горящий в груди. Сияющий Камень, Сокровища Камень, Тобою зажженный, но мною носимый в пылающей Чаше в груди.</w:t>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b/>
          <w:b/>
          <w:bCs/>
          <w:sz w:val="24"/>
          <w:szCs w:val="24"/>
          <w:lang w:val="ru-RU"/>
        </w:rPr>
      </w:pPr>
      <w:r>
        <w:rPr>
          <w:rFonts w:eastAsia="Times New Roman Baltic" w:cs="Times New Roman Baltic" w:ascii="Times New Roman Baltic" w:hAnsi="Times New Roman Baltic"/>
          <w:b/>
          <w:bCs/>
          <w:sz w:val="24"/>
          <w:szCs w:val="24"/>
          <w:lang w:val="lv-LV"/>
        </w:rPr>
        <w:t>13-</w:t>
      </w:r>
      <w:r>
        <w:rPr>
          <w:rFonts w:eastAsia="Times New Roman CYR" w:cs="Times New Roman CYR" w:ascii="Times New Roman CYR" w:hAnsi="Times New Roman CYR"/>
          <w:b/>
          <w:bCs/>
          <w:sz w:val="24"/>
          <w:szCs w:val="24"/>
          <w:lang w:val="ru-RU"/>
        </w:rPr>
        <w:t>176. (Апр. 25).</w:t>
      </w:r>
      <w:r>
        <w:rPr>
          <w:rFonts w:eastAsia="Times New Roman CYR" w:cs="Times New Roman CYR" w:ascii="Times New Roman CYR" w:hAnsi="Times New Roman CYR"/>
          <w:sz w:val="24"/>
          <w:szCs w:val="24"/>
          <w:lang w:val="ru-RU"/>
        </w:rPr>
        <w:t xml:space="preserve"> Вредные, нечистые или негодные мысли легче отбросить, чем мысли обыденно-житейские, мешающие сосредоточению. Первые отбрасываются благодаря их явному вреду, но вторые, требующие внимания и разрешения, прилипают крепко и мешают. </w:t>
      </w:r>
      <w:r>
        <w:rPr>
          <w:rFonts w:eastAsia="Times New Roman CYR" w:cs="Times New Roman CYR" w:ascii="Times New Roman CYR" w:hAnsi="Times New Roman CYR"/>
          <w:b/>
          <w:bCs/>
          <w:sz w:val="24"/>
          <w:szCs w:val="24"/>
          <w:lang w:val="ru-RU"/>
        </w:rPr>
        <w:t xml:space="preserve">Потому для полноты Общения полезна бывает утрированная процедура, приводящая к известной настроенности сознания к контакту. </w:t>
      </w:r>
      <w:r>
        <w:rPr>
          <w:rFonts w:eastAsia="Times New Roman CYR" w:cs="Times New Roman CYR" w:ascii="Times New Roman CYR" w:hAnsi="Times New Roman CYR"/>
          <w:sz w:val="24"/>
          <w:szCs w:val="24"/>
          <w:lang w:val="ru-RU"/>
        </w:rPr>
        <w:t>Отшельники-йоги избавлены от этого вторжения всего мелкожитейского в их окружении. По этой же самой причине основываются и создаются Ашрамы, куда не допускается обывательская, житейская суета. Даже в Тонком Мире они нужны настоятельно, чтобы оградить его обитателей от вторжения всего мешающего духу оторваться от земных притяжений и земных пережитков. И в плотном мире цитадель духа заботливо охраняется от земной суеты. Нелегкая это задача, ибо условия обычные обязывают человека соприкасаться со многими нежелательными явлениями и людьми. Можно назвать это испытанием на освобождение сознания от воздействий перегара земного. Над сворою мыслей обычных надо установить свою власть, держа их под контролем и не допуская овладевать всем полем мышления. Мысль об Учителе Света щиту огненному подобна.</w:t>
      </w:r>
    </w:p>
    <w:p>
      <w:pPr>
        <w:pStyle w:val="Normal"/>
        <w:rPr>
          <w:rFonts w:ascii="Times New Roman CYR" w:hAnsi="Times New Roman CYR" w:eastAsia="Times New Roman CYR" w:cs="Times New Roman CYR"/>
          <w:sz w:val="24"/>
          <w:szCs w:val="24"/>
        </w:rPr>
      </w:pPr>
      <w:r>
        <w:rPr>
          <w:rFonts w:eastAsia="Times New Roman Baltic" w:cs="Times New Roman Baltic" w:ascii="Times New Roman Baltic" w:hAnsi="Times New Roman Baltic"/>
          <w:b/>
          <w:bCs/>
          <w:sz w:val="24"/>
          <w:szCs w:val="24"/>
          <w:lang w:val="lv-LV"/>
        </w:rPr>
        <w:t>13-</w:t>
      </w:r>
      <w:r>
        <w:rPr>
          <w:rFonts w:eastAsia="Times New Roman CYR" w:cs="Times New Roman CYR" w:ascii="Times New Roman CYR" w:hAnsi="Times New Roman CYR"/>
          <w:b/>
          <w:bCs/>
          <w:sz w:val="24"/>
          <w:szCs w:val="24"/>
          <w:lang w:val="ru-RU"/>
        </w:rPr>
        <w:t>178. (Гуру).</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 xml:space="preserve">Ритмом повторений священных воззваний </w:t>
      </w:r>
      <w:r>
        <w:rPr>
          <w:rFonts w:eastAsia="Times New Roman CYR" w:cs="Times New Roman CYR" w:ascii="Times New Roman CYR" w:hAnsi="Times New Roman CYR"/>
          <w:sz w:val="24"/>
          <w:szCs w:val="24"/>
          <w:lang w:val="ru-RU"/>
        </w:rPr>
        <w:t>отгоняется натиск мыслей житейских, суетливых и мелких, застилающих ясность далекого горизонта. Лучше такая повторность, нежели погружение в обывательское болото. Не важны слова воззваний или обращения, их можно взять самые близкие, сердцу звучащие, но важно их повторять, пока не рассеется ядовитый туман сторонних воздействий или окись собственных мыслей, малых и вредножитейск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Baltic">
    <w:charset w:val="ba"/>
    <w:family w:val="swiss"/>
    <w:pitch w:val="default"/>
  </w:font>
  <w:font w:name="Times New Roman Baltic">
    <w:charset w:val="ba"/>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