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ПРЕДИСЛОВИЕ  НАУЧНОГО  РЕДАКТОРА</w:t>
      </w:r>
    </w:p>
    <w:p>
      <w:pPr>
        <w:pStyle w:val="TextBody"/>
        <w:ind w:firstLine="708"/>
        <w:rPr/>
      </w:pPr>
      <w:r>
        <w:rPr/>
      </w:r>
    </w:p>
    <w:p>
      <w:pPr>
        <w:pStyle w:val="TextBody"/>
        <w:ind w:firstLine="708"/>
        <w:rPr/>
      </w:pPr>
      <w:r>
        <w:rPr/>
        <w:t>Среди вопросов советской истории особое место занимают те, что были поставлены в статьях, письмах и заметках В.И. Ленина, продиктованных им в последний период деятельности – с 23 декабря 1922г. по начало марта 1923 г.</w:t>
      </w:r>
    </w:p>
    <w:p>
      <w:pPr>
        <w:pStyle w:val="Normal"/>
        <w:ind w:firstLine="708"/>
        <w:rPr>
          <w:sz w:val="22"/>
        </w:rPr>
      </w:pPr>
      <w:r>
        <w:rPr>
          <w:sz w:val="22"/>
        </w:rPr>
        <w:t>Последние, предсмертные, ленинские статьи и письма, в которых он продолжил разработку концепции построения социалистического общества в советской стране, получили в дальнейшем название «Политическое завещание»(«Завещание») Ленина. В их состав входят как опубликованные, так и неопубликованные при его жизни работы. К числу последних – и наиболее часто цитируемых – относятся диктовки от 24 и 25 декабря 1922 г.(так называемые «характеристики») и 4 января 1923 г.(«добавление» к ним). Именно эти материалы, неопубликованные при жизни Владимира Ильича по причине официального партийного запрета, называют «Письмом к съезду». Впервые вышеуказанное «Письмо», а также текст статьи «К вопросу о национальностях или об «автономизации»» были напечатаны для всеобщего ознакомления в журнале «Коммунист» в 1956 г.</w:t>
      </w:r>
    </w:p>
    <w:p>
      <w:pPr>
        <w:pStyle w:val="Normal"/>
        <w:ind w:firstLine="708"/>
        <w:rPr>
          <w:sz w:val="22"/>
        </w:rPr>
      </w:pPr>
      <w:r>
        <w:rPr>
          <w:sz w:val="22"/>
        </w:rPr>
        <w:t>Пожалуй, никакой другой вопрос советской истории не подвергался таким искажениям и фальсификации, создав вокруг себя целую систему мифов, как вопрос о так называемом ленинском политическом завещании. Он и сегодня, имея важное значение в политической и идеологической борьбе по вопросу о путях развития социалистической революции в России, продолжает быть объектом толкований со стороны историков, политологов, публицистов как у нас в стране, так и за рубежом.</w:t>
      </w:r>
    </w:p>
    <w:p>
      <w:pPr>
        <w:pStyle w:val="Normal"/>
        <w:ind w:firstLine="708"/>
        <w:rPr>
          <w:sz w:val="22"/>
        </w:rPr>
      </w:pPr>
      <w:r>
        <w:rPr>
          <w:sz w:val="22"/>
        </w:rPr>
        <w:t>Судьба историографии, посвящённой «Завещанию» В.И. Ленина, симптоматична и поучительна. Поскольку ленинское «Завещание» активно использовалось(и используется) в политической борьбе, то достижения и недостатки в его изучении определялись не столько усилиями историков, сколько влиянием политики, ставящей себе на службу историческую науку. Интересами противоборствующих сторон были продиктованы и основные политические концепции и их историографические версии. Первыми, в ходе внутрипартийной борьбы 20-х годов, возникли троцкистская  и противостоящая ей сталинская концепции. Каждая из них рассматривала проблематику ленинского «Завещания» через призму острой политической борьбы по вопросам строительства социализма в 20-30-е годы в Советском Союзе.</w:t>
      </w:r>
    </w:p>
    <w:p>
      <w:pPr>
        <w:pStyle w:val="Normal"/>
        <w:ind w:firstLine="708"/>
        <w:rPr>
          <w:sz w:val="22"/>
        </w:rPr>
      </w:pPr>
      <w:r>
        <w:rPr>
          <w:sz w:val="22"/>
        </w:rPr>
        <w:t>В конце 50-х и 60-е годы появляется новая версия , новое толкование ленинского «Завещания», которое по существу заимствовало важнейшие положения как из сталинской, так и троцкистской концепций. Начало этой версии было положено докладом Н.С. Хрущёва на ХХ съезде Коммунистической партии «О культе личности и его последствиях». В начавшейся кампании «критики культа личности Сталина» всё внимание было сосредоточено не на решении партией насущных проблем социалистического строительства, поставленных Лениным, а на его так называемом «Письме к съезду» с предложением, во избежание раскола партии, «обдумать способ перемещения Сталина» с поста генерального секретаря ЦК партии на «другое место».</w:t>
      </w:r>
    </w:p>
    <w:p>
      <w:pPr>
        <w:pStyle w:val="Normal"/>
        <w:ind w:firstLine="708"/>
        <w:rPr>
          <w:sz w:val="22"/>
        </w:rPr>
      </w:pPr>
      <w:r>
        <w:rPr>
          <w:sz w:val="22"/>
        </w:rPr>
        <w:t>«Хрущёвская» трактовка ленинского «Завещения» прочно вошла в политическую жизнь советского общества, оказала сильное морально-психологическое и идейное влияние не только на массу населения, но и на исторические оценки и развитие теории социализма. Всё это не могло не вести к серьёзным искажениям ленинского наследия, подрыву авторитета социализма.</w:t>
      </w:r>
    </w:p>
    <w:p>
      <w:pPr>
        <w:pStyle w:val="Normal"/>
        <w:ind w:firstLine="708"/>
        <w:rPr>
          <w:sz w:val="22"/>
        </w:rPr>
      </w:pPr>
      <w:r>
        <w:rPr>
          <w:sz w:val="22"/>
        </w:rPr>
        <w:t>Критика основных положений теории и практики строительства социализма в СССР была продолжена в период горбачёвской «перестройки».</w:t>
      </w:r>
    </w:p>
    <w:p>
      <w:pPr>
        <w:pStyle w:val="Normal"/>
        <w:ind w:firstLine="708"/>
        <w:rPr>
          <w:sz w:val="22"/>
        </w:rPr>
      </w:pPr>
      <w:r>
        <w:rPr>
          <w:sz w:val="22"/>
        </w:rPr>
        <w:t>Эта кампания, развёрнутая под лозунгами «гласности» и построения социализма «с человеческим лицом», плавно переросла в огульную критику советской истории, в антикоммунизм, что явилось одной из причин разрушения первого в мире социалистического государства – СССР и ликвидации КПСС. Всё это делалось под флагом разоблачения культа личности Сталина и «верного» понимания идей Ленина, его линии строительства социализма, которую он изложил в своих последних, предсмертных работах. Причем, это была по утверждению М.С. Горбачева, не только тактика, а и «хитрость» в борьбе за проведение либеральных реформ. «Даже тогда, когда на повестку дня стал вопрос о выходе за рамки сложившихся представлений о социализме, мы ссылались на Ленина, который призывал к «перемене всей точки зрения на социализм», -- признавал главный прораб «перестройки». – Ленин и только Ленин был вне подозрения»(см.: Михаил Горбачёв, Дайсаку Икеда. Моральные уроки ХХ века. Диалоги. М., 2000. С. 49-50).</w:t>
      </w:r>
    </w:p>
    <w:p>
      <w:pPr>
        <w:pStyle w:val="Normal"/>
        <w:ind w:firstLine="708"/>
        <w:rPr>
          <w:sz w:val="22"/>
        </w:rPr>
      </w:pPr>
      <w:r>
        <w:rPr>
          <w:sz w:val="22"/>
        </w:rPr>
        <w:t>Следовательно, имя Ленина, как это не парадоксально, использовалось перестройщиками для борьбы с ленинизмом. Этому благоприятствовало и то обстоятельство, что доступ историков к части архивных фондов, необходимых для изучения деятельности В.И. Ленина и Центрального Комитета РКП(б), был закрыт, а авторитет официальных публикаций обеспечивал нужное освещение процесса развития теории социализма, истории внутрипартийной борьбы и социалистического строительства.</w:t>
      </w:r>
    </w:p>
    <w:p>
      <w:pPr>
        <w:pStyle w:val="Normal"/>
        <w:ind w:firstLine="708"/>
        <w:rPr>
          <w:sz w:val="22"/>
        </w:rPr>
      </w:pPr>
      <w:r>
        <w:rPr>
          <w:sz w:val="22"/>
        </w:rPr>
        <w:t>Параллельно все эти годы за пределами Советского Союза развивалась буржуазно-либеральная, антикоммунистическая  версия троцкистской концепции ленинского «Завещания», которая активно использовала материал, наработанный троцкистской историографией.</w:t>
      </w:r>
    </w:p>
    <w:p>
      <w:pPr>
        <w:pStyle w:val="Normal"/>
        <w:ind w:firstLine="708"/>
        <w:rPr>
          <w:sz w:val="22"/>
        </w:rPr>
      </w:pPr>
      <w:r>
        <w:rPr>
          <w:sz w:val="22"/>
        </w:rPr>
        <w:t>При этом важно отметить, что советская историография ни в одной из работ, несмотря на имеющиеся разночтения и оценки, не подвергала комплексному источниковедческому анализу последние ленинские статьи и письма и не дала ответ на вопрос, что они представляют из себя как документальный источник, подтверждающий ленинское авторство их. На протяжении многих лет ленинские работы воспринимались на веру, содержание их считалось аксиоматическим. А сомнения в чем бы то ни было являлись по меньшей мере еретическими.</w:t>
      </w:r>
    </w:p>
    <w:p>
      <w:pPr>
        <w:pStyle w:val="Normal"/>
        <w:ind w:firstLine="708"/>
        <w:rPr>
          <w:sz w:val="22"/>
        </w:rPr>
      </w:pPr>
      <w:r>
        <w:rPr>
          <w:sz w:val="22"/>
        </w:rPr>
        <w:t>Ситуация стала меняться в конце 80-х – 90-е годы, когда историкам стала доступна определённая часть архивных партийных фондов и многочисленные публикации документов и работ, изданных у нас, а также за рубежом.</w:t>
      </w:r>
    </w:p>
    <w:p>
      <w:pPr>
        <w:pStyle w:val="Normal"/>
        <w:ind w:firstLine="708"/>
        <w:rPr>
          <w:sz w:val="22"/>
        </w:rPr>
      </w:pPr>
      <w:r>
        <w:rPr>
          <w:sz w:val="22"/>
        </w:rPr>
        <w:t>Это позволило глубже понять и исторические, и политические аспекты последних ленинских писем и статей. Стали очевидны ограниченность прежних знаний о многих обстоятельствах, связанных с «Политическим завещанием» В.И. Ленина, ошибочность и односторонность ряда представлений, поспешность и недостаточная аргументированность выводов. И самое главное, учитывая своеобразие архивных текстов «Завещания» -- это машинописные тексты, не подписанные Лениным, не всегда прошедшие регистрацию в ленинском секретариате и пр., -- а также противоречия в показаниях немногих свидетелей – возникла необходимость в первую очередь подтвердить ленинское авторство их. Только после этого можно исследовать содержание текстов «Завещания» на предмет изучения ленинских взглядов, личных и политических отношений Ленина с другими руководителями партии и государства.</w:t>
      </w:r>
    </w:p>
    <w:p>
      <w:pPr>
        <w:pStyle w:val="Normal"/>
        <w:ind w:firstLine="708"/>
        <w:rPr>
          <w:sz w:val="22"/>
        </w:rPr>
      </w:pPr>
      <w:r>
        <w:rPr>
          <w:sz w:val="22"/>
        </w:rPr>
        <w:t>Монография доцента кафедры политической истории Московского государственного университета В.А. Сахарова является первой, и, на наш взгляд успешной, попыткой осуществления комплексного анализа исторических и политических, источниковедческих и историографических проблем, связанных с «Политическим завещанием» В.И. Ленина, на базе всех доступных на сегодняшний день исторических материалов. И, что является очень важным, автор монографии анализирует «Завещание» Ленина в общеисторическом контексте, увязывая логику текстов с раскрытием узловых вопросов советской политической истории 20-х годов. Это позволяет ему представить проблематику ленинского «Завещания» не только как порождение внутрипартийных разногласий, а как этап в разработке стратегии и тактики русской революции вообще и в обеспечении её будущего, связанного с построением социализма в одной стране, в особенности.</w:t>
      </w:r>
    </w:p>
    <w:p>
      <w:pPr>
        <w:pStyle w:val="Normal"/>
        <w:ind w:firstLine="708"/>
        <w:rPr>
          <w:sz w:val="22"/>
        </w:rPr>
      </w:pPr>
      <w:r>
        <w:rPr>
          <w:sz w:val="22"/>
        </w:rPr>
        <w:t>Автор всесторонне исследует все аспекты, можно сказать, «рождения» «Завещания» Ленина как комплекса политических текстов и документов, впервые проводя источниковедческий анализ входящих в него статей и писем на предмет установления ленинского авторства каждого из них. Анализируется не только процесс их создания, но и обстоятельства их обнародования(первого предъявления) и использования в ходе внутрипартийной борьбы. Автор монографии раскрывает имевшие место в прошлом различные фальсификации и манипуляции с некоторыми из текстов, принадлежащих(или приписываемых) Ленину. Главы, посвящённые этим вопросам, являются центральными в книге.</w:t>
      </w:r>
    </w:p>
    <w:p>
      <w:pPr>
        <w:pStyle w:val="Normal"/>
        <w:ind w:firstLine="708"/>
        <w:rPr>
          <w:sz w:val="22"/>
        </w:rPr>
      </w:pPr>
      <w:r>
        <w:rPr>
          <w:sz w:val="22"/>
        </w:rPr>
        <w:t>В результате проведённого исследования В.А. Сахаров приходит к следующим, на наш взгляд, вполне обоснованным выводам.</w:t>
      </w:r>
    </w:p>
    <w:p>
      <w:pPr>
        <w:pStyle w:val="Normal"/>
        <w:ind w:firstLine="708"/>
        <w:rPr>
          <w:sz w:val="22"/>
        </w:rPr>
      </w:pPr>
      <w:r>
        <w:rPr>
          <w:sz w:val="22"/>
        </w:rPr>
        <w:t>Работа В.А. Сахарова убедительно опровергает заявление Троцкого о бесспорной истинности его писаний по проблеме ленинского «Завещания», на которые «никто, решительно никто не ответил, ничто не было ни разобрано, ни опровергнуто. Нечего было опровергать и некому»(Троцкий Л.Д. Завещание Ленина // Портреты революционеров. М., 1991. С.267). Данная книга – это аргументированный ответ Троцкому.</w:t>
      </w:r>
    </w:p>
    <w:p>
      <w:pPr>
        <w:pStyle w:val="Normal"/>
        <w:ind w:firstLine="708"/>
        <w:rPr>
          <w:sz w:val="22"/>
        </w:rPr>
      </w:pPr>
      <w:r>
        <w:rPr>
          <w:sz w:val="22"/>
        </w:rPr>
        <w:t>В 1921-1922 гг. нарастало политическое противостояние между Лениным, которого поддерживало большинство Политбюро и ЦК РКП(б), и Троцким. Троцкий противопоставил ленинской концепции новой экономической политики свою и активно вёл борьбу за её принятие, наращивая критику Ленина и проводимой им политики. Разногласия, разделявшие их во многих отдельных вопросах, переросли в прямое противостояние не только в вопросах политики, но и теории. Ленин в условиях усиливающейся борьбы и в ходе проводимого совершенствования системы политического руководства осуществил реорганизацию высшего звена партийно-государственной власти, в которой Сталин получил фактически высшую должность – стал генеральным секретарём ЦК РКП(б).</w:t>
      </w:r>
    </w:p>
    <w:p>
      <w:pPr>
        <w:pStyle w:val="Normal"/>
        <w:ind w:firstLine="708"/>
        <w:rPr>
          <w:sz w:val="22"/>
        </w:rPr>
      </w:pPr>
      <w:r>
        <w:rPr>
          <w:sz w:val="22"/>
        </w:rPr>
        <w:t>Анализ личных и политических отношений Ленина и Сталина в последний период деятельности Ленина приводит автора к выводу, что их отношения до самого конца 1922 г. характеризовались политической близостью, доверительностью, были товарищескими. Не изменили их и противоречия в связи с дискуссией об образовании СССР и о монополии внешней торговли. Нет никаких убедительных данных о том, что Ленин разочаровался в Сталине как в генеральном секретаре ЦК РКП(б) или начал усматривать в нём какие-либо опасности для партии и революции. Ничто не указывает и на то, что Ленин стал опасаться рецидива «октябрьского эпизода» со стороны Зиновьева и Каменева, что он утвердился во мнении о теоретическом и политическом невежестве Бухарина или пришёл к выводу о непригодности Пятакова к серьёзной политической работе.</w:t>
      </w:r>
    </w:p>
    <w:p>
      <w:pPr>
        <w:pStyle w:val="Normal"/>
        <w:ind w:firstLine="708"/>
        <w:rPr>
          <w:sz w:val="22"/>
        </w:rPr>
      </w:pPr>
      <w:r>
        <w:rPr>
          <w:sz w:val="22"/>
        </w:rPr>
        <w:t>В результате исследования было установлено, что на основании известного сегодня историкам материала невозможно доказать ленинское авторство рядя текстов «Завещания», более того, существуют аргументы, которые исключают их принадлежность Ленину. Речь идёт о «характеристиках» и «дополнении» к ним, предназначавшихся для усиления критики деятельности Сталина как генерального секретаря ЦК РКП(б) и перемещения его на другую работу, о «статье» «К вопросу о национальностях или об «автономизации»», а также ряде других материалов.</w:t>
      </w:r>
    </w:p>
    <w:p>
      <w:pPr>
        <w:pStyle w:val="Normal"/>
        <w:ind w:firstLine="708"/>
        <w:rPr>
          <w:sz w:val="22"/>
        </w:rPr>
      </w:pPr>
      <w:r>
        <w:rPr>
          <w:sz w:val="22"/>
        </w:rPr>
        <w:t>Анализ политического содержания текстов «Завещания» приводит к тому же выводу. В нём выделяются два противоположных блока текстов, которые имеют различную политическую направленность, а именно: антитроцкистскую и антисталинскую. При этом антитроцкистские тексты в содержательном отношении органично связаны как между собой, так и с работами Ленина предшествующего периода, ленинское авторство которых не вызывает сомнения; тексты же, имеющие антисталинскую политическую направленность, в своих важнейших положениях находятся не только в очевидном противоречии с антитроцкистскими текстами, но и с политической позицией, которую Ленин занимал в борьбе, происходившей в руководстве РКП(б) в 1921-1922 гг.</w:t>
      </w:r>
    </w:p>
    <w:p>
      <w:pPr>
        <w:pStyle w:val="Normal"/>
        <w:ind w:firstLine="708"/>
        <w:rPr>
          <w:sz w:val="22"/>
        </w:rPr>
      </w:pPr>
      <w:r>
        <w:rPr>
          <w:sz w:val="22"/>
        </w:rPr>
        <w:t>Дополнительный свет на вопрос о авторстве проливают и обстоятельства обнародования текстов «Политического завещания». Всё, что Ленин хотел обнародовать, было опубликовано в январе и марте 1923г. Все дальнейшие публикации делались без его распоряжения по решению Политбюро по текстам, работа над которыми не была завершена или вообще не предназначавшимся им для печати. История их обнародования напрямую не связана с политической борьбой за власть в партии. Иное дело – тексты, принадлежность которых Ленину нельзя считать доказанной: обнародованию каждого из них сопутствовала политическая интрига.</w:t>
      </w:r>
    </w:p>
    <w:p>
      <w:pPr>
        <w:pStyle w:val="Normal"/>
        <w:ind w:firstLine="708"/>
        <w:rPr/>
      </w:pPr>
      <w:r>
        <w:rPr>
          <w:sz w:val="22"/>
        </w:rPr>
        <w:t>Первым таким текстом стала представленная в ЦК РКП(б) в середине апреля 1923 г., перед началом работы Х</w:t>
      </w:r>
      <w:r>
        <w:rPr>
          <w:sz w:val="22"/>
          <w:lang w:val="en-US"/>
        </w:rPr>
        <w:t>II</w:t>
      </w:r>
      <w:r>
        <w:rPr>
          <w:sz w:val="22"/>
        </w:rPr>
        <w:t xml:space="preserve"> съезда партии, «статья» «К вопросу о национальностях или об «автономизации»». Ленинское авторство её засвидетельствовано лишь во многом противоречивыми рассказами работников ленинского секретариата(Л.А. Фотиевой, М.А. Володичевой) и Л.Д. Троцкого. Видимо, не случайно это произошло уже после резкого ухудшения состояния здоровья Владимира Ильича в результате перенесённого инсульта в первой декаде марта 1923г., когда он окончательно утратил дар речи и способность к интеллектуальной работе.</w:t>
      </w:r>
    </w:p>
    <w:p>
      <w:pPr>
        <w:pStyle w:val="Normal"/>
        <w:ind w:firstLine="708"/>
        <w:rPr/>
      </w:pPr>
      <w:r>
        <w:rPr>
          <w:sz w:val="22"/>
        </w:rPr>
        <w:t>Следующим текстом, поступившим в ЦК РКП(б), стали «диктовки» от 24-25 декабря 1922 г.(«характеристики»), которые передала Н.К. Крупская в конце мая 1923 г.(т.е. годом раньше, чем принято считать, при этом не рассматривая представленный текст как «секретное» «Письмо к съезду»). Это относится и к обнародованию летом 1923 г. «письма Ильича о секретаре»(«диктовка» от 4 января 1923 г.), которое тогда не рассматривалось как «добавление» к «характеристикам» и, следовательно, как составная часть «Письма к съезду». В качестве ленинского «Завещания» эти «диктовки» стали фигурировать позднее – в дни похорон Ленина, в конце января 1924 г., и непосредственно на Х</w:t>
      </w:r>
      <w:r>
        <w:rPr>
          <w:sz w:val="22"/>
          <w:lang w:val="en-US"/>
        </w:rPr>
        <w:t>III</w:t>
      </w:r>
      <w:r>
        <w:rPr>
          <w:sz w:val="22"/>
        </w:rPr>
        <w:t xml:space="preserve"> съезде РКП(б) (май 1924 г.), когда они по решению ЦК РКП(б) были представлены для «оглашения» в делегациях съезда.</w:t>
      </w:r>
    </w:p>
    <w:p>
      <w:pPr>
        <w:pStyle w:val="Normal"/>
        <w:ind w:firstLine="708"/>
        <w:rPr>
          <w:sz w:val="22"/>
        </w:rPr>
      </w:pPr>
      <w:r>
        <w:rPr>
          <w:sz w:val="22"/>
        </w:rPr>
        <w:t>В последующие годы «Письмо к съезду» в качестве «Политического завещания» Ленина, требовавшего снять Сталина с должности генерального секретаря ЦК РКП(б), активно использовалось его противниками в борьбе с ним, а Крупская несколько раз меняла «волю Ленина» относительно назначения этого документа. Как орудие борьбы против Сталина «Письмо к съезду» оказалось неэффективным. Не помогла и попытка Зиновьева использовать против генерального секретаря его конфликт с Крупской, а также письмо-ультиматум Ленина от 5 марта 1923 г., содержащее угрозу разрыва личных отношений со Сталиным. Защищаясь, Сталин оспорил некоторые положения, содержащиеся в «Письме к съезду» и в «статье» «К вопросу о национальностях…», а также отрицал факт разрыва отношений Ленина с ним. В то же время, атакуя, он с большим успехом использовал критику Троцкого, Зиновьева, Каменева, Бухарина и Пятакова из того же «Письма к съезду».</w:t>
      </w:r>
    </w:p>
    <w:p>
      <w:pPr>
        <w:pStyle w:val="Normal"/>
        <w:ind w:firstLine="708"/>
        <w:rPr>
          <w:sz w:val="22"/>
        </w:rPr>
      </w:pPr>
      <w:r>
        <w:rPr>
          <w:sz w:val="22"/>
        </w:rPr>
        <w:t>Таким образом, проведённый комплексный анализ доступных на сегодня архивных источников и документальных материалов приводит В.А. Сахарова к заключению, что принятая в историографии версия создания, состава и содержания «Завещания», а также его использования в политической борьбе представляет реальность в искажённом виде. Факты в ней перемешаны с мифами и легендами, одни из которых возникли в результате добросовестных заблуждений, а другие были созданы преднамеренно, ради обеспечения интересов политической борьбы.</w:t>
      </w:r>
    </w:p>
    <w:p>
      <w:pPr>
        <w:pStyle w:val="Normal"/>
        <w:ind w:firstLine="708"/>
        <w:rPr>
          <w:sz w:val="22"/>
        </w:rPr>
      </w:pPr>
      <w:r>
        <w:rPr>
          <w:sz w:val="22"/>
        </w:rPr>
        <w:t>Автором исследования устанавливается перечень статей и писем В.И. Ленина, которые вошли в состав «Политического завещания», явившихся важным этапом в разработке им новой концепции социалистической революции в России(СССР), участия в ней крестьянства и усиления руководящей роли Коммунистической партии в политическом и социально-экономическом развитии социалистического общества.</w:t>
      </w:r>
    </w:p>
    <w:p>
      <w:pPr>
        <w:pStyle w:val="Normal"/>
        <w:ind w:firstLine="708"/>
        <w:rPr>
          <w:sz w:val="22"/>
        </w:rPr>
      </w:pPr>
      <w:r>
        <w:rPr>
          <w:sz w:val="22"/>
        </w:rPr>
        <w:t>Необходимо остановиться ещё на одном весьма важном вопросе, связанном с работой Ленина в это время, -- состоянии его здоровья. Этому вопросу в монографии уделено необходимое внимание для уяснения того, как Владимир Ильич работал над последними статьями и письмами. Заключение высокоавторитетных отечественных и зарубежных врачей, лечивших В.И. Ленина, свидетельствует о том, что он, несмотря на потерю значительной части работоспособности, в период диктовки последних писем, статей, записок, сохранял ясность ума и адекватность восприятия политических событий. В свете фактов, которые стали широко известны в последние годы, выглядит по меньшей мере странным появление мифологической киноэпопеи Сокурова «Телец». «Художественный вымысел», предельно далёкий от реального хода событий, невозможно не воспринимать как кощунство по отношению к Ленину-человеку, к тому делу, которому он посвятил свою жизнь.</w:t>
      </w:r>
    </w:p>
    <w:p>
      <w:pPr>
        <w:pStyle w:val="Normal"/>
        <w:ind w:firstLine="708"/>
        <w:rPr>
          <w:sz w:val="22"/>
        </w:rPr>
      </w:pPr>
      <w:r>
        <w:rPr>
          <w:sz w:val="22"/>
        </w:rPr>
        <w:t>Как бы ни оценивать советское прошлое, историю социалистического строительства, совершенно очевидно, оно требует к себе честного и правдивого отношения как история великой страны, история великого народа, говоря словами русского писателя М.А. Шолохова при вручении ему Нобелевской премии, «народа первооткрывателя, народа – труженика, народа – строителя, народа – героя». Споры о противоречиях советской истории были и будут продолжаться, но они должны быть честными, ибо без объективного изучения советской цивилизации невозможно научное познание отечественной и всемирной истории ХХ столетия. Выявление и развенчание мифов, связанных с ленинским «Завещанием», не самоцель, а средство восстановления исторической правды. Только знание истории, очищенной от мифов и легенд, преодоление опасного синдрома исторического беспамятства общества, освобождает политически активного гражданина от груза заблуждений, иллюзий и создаёт предпосылки для действительного учёта исторического опыта, а значит, и для его использования.</w:t>
      </w:r>
    </w:p>
    <w:p>
      <w:pPr>
        <w:pStyle w:val="Normal"/>
        <w:ind w:firstLine="708"/>
        <w:rPr>
          <w:sz w:val="22"/>
        </w:rPr>
      </w:pPr>
      <w:r>
        <w:rPr>
          <w:sz w:val="22"/>
        </w:rPr>
        <w:t>Предмет исследования В.А. Сахарова – «Политическое завещание» В.И. Ленина – находится на стыке истории и политики, истории и теории социалистической революции. Это обстоятельство делает его книгу интересной не только для профессиональных историков, но и для широкого круга читателей, интересующихся историей России, русской революции, политических учений.</w:t>
      </w:r>
    </w:p>
    <w:p>
      <w:pPr>
        <w:pStyle w:val="Normal"/>
        <w:ind w:firstLine="708"/>
        <w:rPr>
          <w:sz w:val="22"/>
        </w:rPr>
      </w:pPr>
      <w:r>
        <w:rPr>
          <w:sz w:val="22"/>
        </w:rPr>
        <w:t>Профессиональным историкам монография В.А. Сахарова будет интересна теми наблюдениями, которые делает автор, изучая широкий круг источников, теми выводами, к которым он приходит, а также новой историографической концепцией ленинского «Завещания», которую он развивает, стремясь познать историческую правду. Материал книги позволяет заглянуть в творческую лабораторию учёного-историка, ознакомится не только с результатами его работы, но и самим ходом её, увидеть, как исследователь идёт от первой постановки вопроса, обозначающего пробел в знаниях, через изучение и анализ достоверных фактов к предварительным выводам, новым вопросам и итоговому выводу. Книга даёт пищу для новых размышлений и возвращает в центр внимания исторической науки тему, котороая, казалось, уже утратила для неё свой интерес. Полученные В.А. Сахаровым результаты говорят о том, что исследование проблемы «Политическое завещание» В.И. Ленина и его места в советской истории необходимо продолжить с учётом вновь открывшихся обстоятельств и с использованием недоступных ныне архивных материалов.</w:t>
      </w:r>
    </w:p>
    <w:p>
      <w:pPr>
        <w:pStyle w:val="Normal"/>
        <w:ind w:firstLine="708"/>
        <w:rPr>
          <w:sz w:val="22"/>
        </w:rPr>
      </w:pPr>
      <w:r>
        <w:rPr>
          <w:sz w:val="22"/>
        </w:rPr>
      </w:r>
    </w:p>
    <w:p>
      <w:pPr>
        <w:pStyle w:val="Normal"/>
        <w:ind w:firstLine="708"/>
        <w:rPr>
          <w:sz w:val="22"/>
        </w:rPr>
      </w:pPr>
      <w:r>
        <w:rPr>
          <w:sz w:val="22"/>
        </w:rPr>
        <w:t>Профессор В.И. Троп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14:00Z</dcterms:created>
  <dc:creator>Администратор</dc:creator>
  <dc:description/>
  <dc:language>en-US</dc:language>
  <cp:lastModifiedBy>Администратор</cp:lastModifiedBy>
  <dcterms:modified xsi:type="dcterms:W3CDTF">2008-06-09T23:20:00Z</dcterms:modified>
  <cp:revision>4</cp:revision>
  <dc:subject/>
  <dc:title/>
</cp:coreProperties>
</file>