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мментарий к НОВЫМ ТЕКСТАМ законопроектов «Об опеке и попечительстве» </w:t>
      </w:r>
    </w:p>
    <w:p>
      <w:pPr>
        <w:pStyle w:val="Normal"/>
        <w:jc w:val="center"/>
        <w:rPr/>
      </w:pPr>
      <w:r>
        <w:rPr>
          <w:b/>
          <w:color w:val="000000"/>
        </w:rPr>
        <w:t>и «</w:t>
      </w:r>
      <w:r>
        <w:rPr>
          <w:b/>
        </w:rPr>
        <w:t>О внесении изменений в некоторые законодательные акты Российской Федерации…»,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одготовленным </w:t>
      </w:r>
      <w:r>
        <w:rPr>
          <w:b/>
          <w:bCs/>
        </w:rPr>
        <w:t xml:space="preserve">Комитетом </w:t>
      </w:r>
      <w:r>
        <w:rPr>
          <w:b/>
        </w:rPr>
        <w:t xml:space="preserve">Государственной Думы по гражданскому, уголовному, арбитражному и процессуальному законодательству и представленным </w:t>
      </w:r>
      <w:r>
        <w:rPr>
          <w:b/>
          <w:u w:val="single"/>
        </w:rPr>
        <w:t>08 апреля 2008 г,</w:t>
      </w:r>
      <w:r>
        <w:rPr>
          <w:b/>
        </w:rPr>
        <w:t xml:space="preserve"> на Экспертном совете в Комитете Госдумы по делам женщин, семьи и детей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08 </w:t>
      </w:r>
      <w:r>
        <w:rPr/>
        <w:t xml:space="preserve">апреля 2008 года появился </w:t>
      </w:r>
      <w:r>
        <w:rPr>
          <w:b/>
        </w:rPr>
        <w:t>новый текст законопроектов</w:t>
      </w:r>
      <w:r>
        <w:rPr/>
        <w:t xml:space="preserve">, представленный на 2 чтение </w:t>
      </w:r>
      <w:r>
        <w:rPr>
          <w:b/>
          <w:u w:val="single"/>
        </w:rPr>
        <w:t>09 апреля 2008 года</w:t>
      </w:r>
      <w:r>
        <w:rPr/>
        <w:t xml:space="preserve">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 этому тексту имеются серьезные замеча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1.</w:t>
      </w:r>
      <w:r>
        <w:rPr/>
        <w:t xml:space="preserve"> Разработчики представляют этот вариант как законопроект, в котором </w:t>
      </w:r>
      <w:r>
        <w:rPr>
          <w:b/>
        </w:rPr>
        <w:t xml:space="preserve">гарантировано, что договора с патронатными семьями, заключенными до 01 сентября 2008 года, сохранят свою силу (Статья 32 зак-та «Об опеке..») </w:t>
      </w:r>
      <w:r>
        <w:rPr/>
        <w:t xml:space="preserve">и что </w:t>
      </w:r>
      <w:r>
        <w:rPr>
          <w:b/>
        </w:rPr>
        <w:t>закреплен патронат</w:t>
      </w:r>
      <w:r>
        <w:rPr/>
        <w:t xml:space="preserve"> </w:t>
      </w:r>
      <w:hyperlink r:id="rId2">
        <w:r>
          <w:rPr>
            <w:rStyle w:val="InternetLink"/>
          </w:rPr>
          <w:t>http://www.mk.ru/blogs/MK/2008/04/08/russia/347577/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а наш взгляд, эта </w:t>
      </w:r>
      <w:r>
        <w:rPr>
          <w:b/>
          <w:color w:val="000000"/>
        </w:rPr>
        <w:t>н</w:t>
      </w:r>
      <w:r>
        <w:rPr>
          <w:color w:val="000000"/>
        </w:rPr>
        <w:t>орма носит камуфляжный характер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 не может быть реализована де-факто. </w:t>
      </w:r>
      <w:r>
        <w:rPr>
          <w:b/>
          <w:color w:val="000000"/>
          <w:u w:val="single"/>
        </w:rPr>
        <w:t>Договор о патронатном воспитании утрачивает силу с утратой полномочий одной из сторон договора, а именно, «учреждения по патронату».</w:t>
      </w:r>
      <w:r>
        <w:rPr>
          <w:color w:val="000000"/>
        </w:rPr>
        <w:t xml:space="preserve"> А такие учреждения теряют права на заключение таких договоров, установленные в региональных законах, т.к. </w:t>
      </w:r>
      <w:r>
        <w:rPr>
          <w:b/>
          <w:color w:val="000000"/>
        </w:rPr>
        <w:t>согласно П. 4 Статьи 6</w:t>
      </w:r>
      <w:r>
        <w:rPr>
          <w:color w:val="000000"/>
        </w:rPr>
        <w:t xml:space="preserve"> </w:t>
      </w:r>
      <w:r>
        <w:rPr>
          <w:b/>
        </w:rPr>
        <w:t xml:space="preserve">зак-та </w:t>
      </w:r>
      <w:r>
        <w:rPr/>
        <w:t>«Об опеке..»</w:t>
      </w:r>
      <w:r>
        <w:rPr>
          <w:b/>
        </w:rPr>
        <w:t xml:space="preserve"> </w:t>
      </w:r>
      <w:r>
        <w:rPr/>
        <w:t>на учреждения могут возлагаться только полномочия по</w:t>
      </w:r>
      <w:r>
        <w:rPr>
          <w:b/>
        </w:rPr>
        <w:t xml:space="preserve"> «выявлению детей .. и подбору и подготовке семей..» и ничего больше, </w:t>
      </w:r>
      <w:r>
        <w:rPr/>
        <w:t>т.е. не выбор для ребенка конкретной семьи, не заключение договора о патронате и  не сопровождение семей после устройства»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осто «взаимодействием» с учреждениями (согласно </w:t>
      </w:r>
      <w:r>
        <w:rPr>
          <w:b/>
          <w:bCs/>
        </w:rPr>
        <w:t>части 3 статьи 6)</w:t>
      </w:r>
      <w:r>
        <w:rPr/>
        <w:t xml:space="preserve">  проблему предоставления таких услуг не решить, т.к. для возможности активно взаимодействовать, учреждения должны иметь эти виды работ в уставе, иметь штаты и т.п. А если нет функций, нет и устава и штатов. </w:t>
      </w:r>
    </w:p>
    <w:p>
      <w:pPr>
        <w:pStyle w:val="Normal"/>
        <w:ind w:firstLine="720"/>
        <w:jc w:val="both"/>
        <w:rPr/>
      </w:pPr>
      <w:r>
        <w:rPr/>
        <w:t xml:space="preserve">В любом случае эти семьи потеряют имевшуюся гарантированную и организованную помощь специалистов учреждений по патронату и вынуждены будут взять на себя обязанности, которые раньше выполняли сотрудники этих служб. Т.е. начать все заново и на новых условиях, что является ухудшением положения и семьи, и ребенка. 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Далее, законопроект определяет </w:t>
      </w:r>
      <w:r>
        <w:rPr>
          <w:b/>
          <w:u w:val="single"/>
        </w:rPr>
        <w:t>п</w:t>
      </w:r>
      <w:r>
        <w:rPr>
          <w:b/>
          <w:bCs/>
          <w:u w:val="single"/>
        </w:rPr>
        <w:t>атронатное воспитание как «опеку по договору»</w:t>
      </w:r>
      <w:r>
        <w:rPr>
          <w:b/>
          <w:bCs/>
        </w:rPr>
        <w:t xml:space="preserve"> </w:t>
      </w:r>
      <w:r>
        <w:rPr/>
        <w:t xml:space="preserve">и как форму, регулируемую </w:t>
      </w:r>
      <w:r>
        <w:rPr>
          <w:b/>
        </w:rPr>
        <w:t xml:space="preserve">только </w:t>
      </w:r>
      <w:r>
        <w:rPr/>
        <w:t>региональными законами</w:t>
      </w:r>
      <w:r>
        <w:rPr>
          <w:b/>
          <w:bCs/>
        </w:rPr>
        <w:t xml:space="preserve"> (Часть 1 статьи</w:t>
      </w:r>
      <w:r>
        <w:rPr>
          <w:b/>
        </w:rPr>
        <w:t xml:space="preserve"> 14</w:t>
      </w:r>
      <w:r>
        <w:rPr/>
        <w:t xml:space="preserve">). </w:t>
      </w:r>
      <w:r>
        <w:rPr>
          <w:b/>
          <w:u w:val="single"/>
        </w:rPr>
        <w:t xml:space="preserve">Это не верно по сути: патронатное воспитание предполагает разграничение прав по защите прав ребенка </w:t>
      </w:r>
      <w:r>
        <w:rPr/>
        <w:t xml:space="preserve">между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тронатным воспитателе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ем по патронату (перепрофилированным детским домо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огда и органом опеки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Опека же означает передачу всех прав опекуну (п. 1) статьи 2 зак-та об опеке). </w:t>
      </w:r>
    </w:p>
    <w:p>
      <w:pPr>
        <w:pStyle w:val="Normal"/>
        <w:ind w:firstLine="708"/>
        <w:jc w:val="both"/>
        <w:rPr/>
      </w:pPr>
      <w:r>
        <w:rPr/>
        <w:t xml:space="preserve">Т.е. суть отношений при патронатном воспитании будет утрачена и затененена на выхолощенный суррогат. Определение патронатного воспитания как опеки по договору означает </w:t>
      </w:r>
      <w:r>
        <w:rPr>
          <w:b/>
        </w:rPr>
        <w:t xml:space="preserve">подмену и искажение </w:t>
      </w:r>
      <w:r>
        <w:rPr/>
        <w:t xml:space="preserve">уже вошедшего в практику и устоявшегося понятия, что недопустимо.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0"/>
          <w:szCs w:val="20"/>
        </w:rPr>
        <w:t xml:space="preserve">Так, в настоящее время </w:t>
      </w:r>
      <w:r>
        <w:rPr>
          <w:i/>
          <w:sz w:val="20"/>
          <w:szCs w:val="20"/>
        </w:rPr>
        <w:t xml:space="preserve">в Российской Федерации насчитывается </w:t>
      </w:r>
      <w:r>
        <w:rPr>
          <w:b/>
          <w:i/>
          <w:sz w:val="20"/>
          <w:szCs w:val="20"/>
        </w:rPr>
        <w:t xml:space="preserve">3607 патронатных семей, в которых воспитывается 5124 детей. </w:t>
      </w:r>
      <w:r>
        <w:rPr>
          <w:i/>
          <w:sz w:val="20"/>
          <w:szCs w:val="20"/>
        </w:rPr>
        <w:t xml:space="preserve">Законы о патронатном воспитании по состоянию на 01 января 2008 года приняты в 42 регионах Российской Федерации. В </w:t>
      </w:r>
      <w:r>
        <w:rPr>
          <w:b/>
          <w:i/>
          <w:sz w:val="20"/>
          <w:szCs w:val="20"/>
        </w:rPr>
        <w:t>31 регионе патронатное воспитание определяется как форма устройства ребенка в семью</w:t>
      </w:r>
      <w:r>
        <w:rPr>
          <w:i/>
          <w:sz w:val="20"/>
          <w:szCs w:val="20"/>
        </w:rPr>
        <w:t xml:space="preserve">, в 11 - как форма воспитания в учреждении для детей-сирот и детей, оставшихся без попечения родителей. В регионах имеется большой интерес к развитию этой практики. К нам постоянно приезжают люди из регионов и просят передать опыт. Только за 2007 год поступило 17 запросов от новых регионов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</w:t>
      </w:r>
      <w:r>
        <w:rPr>
          <w:b/>
          <w:i/>
          <w:sz w:val="20"/>
          <w:szCs w:val="20"/>
        </w:rPr>
        <w:t xml:space="preserve">80 % этих регионов при патронатном воспитании применятся разграничение  прав и обязанностей </w:t>
      </w:r>
      <w:r>
        <w:rPr>
          <w:i/>
          <w:sz w:val="20"/>
          <w:szCs w:val="20"/>
        </w:rPr>
        <w:t xml:space="preserve">по защите прав и интересов ребенка между учреждением по патронатному воспитанию, которое является уполномоченной организацией по патронатному воспитанию, и патронатным воспитателем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49% регионов договор о патронатном воспитании заключается между органом опеки и попечительства, учреждением по патронату  и  патронатным воспитателем, в 34% регионов - между только учреждением и патронатным воспитателем, в 17% - между органом опеки и попечительства и патронатным воспитателем.  В большинстве регионов применяется как долгосрочный патронат (до 18 лет), так и краткосрочный (гостевой). В ряде областей применятся пост-интернатный патронат. Также в 31% регионов законом установлен социальный патронат как форма профилактической работы с ребенком, проживающим в семье в социально опасном положении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знобой концепций требует внесение патроната в ФЗ </w:t>
      </w:r>
      <w:r>
        <w:rPr>
          <w:b/>
          <w:bCs/>
        </w:rPr>
        <w:t xml:space="preserve">при сохранении основы </w:t>
      </w:r>
      <w:r>
        <w:rPr>
          <w:bCs/>
        </w:rPr>
        <w:t xml:space="preserve">этой формы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ужно ввести специальную главу в СК РФ о патронатном воспитании, чего не сделано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Необходимо оставить основу отношений, возникающих при патронате</w:t>
      </w:r>
      <w:r>
        <w:rPr>
          <w:b/>
          <w:bCs/>
        </w:rPr>
        <w:t>,</w:t>
      </w:r>
      <w:r>
        <w:rPr>
          <w:bCs/>
        </w:rPr>
        <w:t xml:space="preserve"> а именно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разграничения прав по защите прав и интересов ребенка</w:t>
      </w:r>
      <w:r>
        <w:rPr>
          <w:bCs/>
        </w:rPr>
        <w:t xml:space="preserve"> между семьей и учреждением по опеке и попечительству (не сделано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договорной характер передачи прав патронатной семье. Это тоже теперь запрещено,</w:t>
      </w:r>
      <w:r>
        <w:rPr>
          <w:bCs/>
        </w:rPr>
        <w:t xml:space="preserve"> потому что вообще отменена возможность возникновения отношений «из договора» - </w:t>
      </w:r>
      <w:r>
        <w:rPr>
          <w:color w:val="000000"/>
        </w:rPr>
        <w:t>в соответствии с п. 2 и 3 статьи 14 проекта ФЗ «Об опеке..» требуется</w:t>
      </w:r>
      <w:r>
        <w:rPr>
          <w:b/>
          <w:color w:val="000000"/>
        </w:rPr>
        <w:t xml:space="preserve"> в</w:t>
      </w:r>
      <w:r>
        <w:rPr/>
        <w:t xml:space="preserve">ынесение акта при назначении опеки по договору. Т.е. договор – не по поводу передачи прав, а для установления дополнительных условий. Это серьезная смена всей парадигмы, которая не оправдана (вынесение акта при опеке по договору) и даже вредна, т.к. приводит к обюрокрачиванию передачи детей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Заметим, что региональный опыт патроната как «опеки по договору» уже есть и крайне неудачен: в тех </w:t>
      </w:r>
      <w:r>
        <w:rPr/>
        <w:t xml:space="preserve">17% регионов, где договор заключен с органом опеки и попечительства, патронат не развивается вообще: напр., в Мурманской области за 2007 год в патронатную семью не передан ни один ребенок. </w:t>
      </w:r>
      <w:r>
        <w:rPr>
          <w:b/>
        </w:rPr>
        <w:t>Разработчики берут вариант, который на практике показал себя как наихудший и возводят его в правило для всех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Заметим также, что возможность «разграничения законного представительства» </w:t>
      </w:r>
      <w:r>
        <w:rPr>
          <w:b/>
          <w:bCs/>
        </w:rPr>
        <w:t xml:space="preserve">уже заложена в федеральном законодательстве: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Пункт 2 Ст 71 СК РФ и Пункт  2 Статьи 74  СКРФ </w:t>
      </w:r>
      <w:r>
        <w:rPr>
          <w:i/>
          <w:sz w:val="20"/>
          <w:szCs w:val="20"/>
        </w:rPr>
        <w:t>лишение родителей родительских прав и ограничение родителей в род. правах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</w:rPr>
        <w:t>не освобождает родителей от обязанности по содержанию ребенка (часть обязанностей остается у родителей, т.е. есть разграничение прав между родителями и опекунами)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ункт 2 Статьи 64 СК РФ</w:t>
      </w:r>
      <w:r>
        <w:rPr>
          <w:i/>
          <w:sz w:val="20"/>
          <w:szCs w:val="20"/>
        </w:rPr>
        <w:t xml:space="preserve"> – в случае разногласий между родителями и детьми орган опеки назначает представителя для защиты прав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Статья 1015 ГК РФ</w:t>
      </w:r>
      <w:r>
        <w:rPr>
          <w:i/>
          <w:sz w:val="20"/>
          <w:szCs w:val="20"/>
        </w:rPr>
        <w:t xml:space="preserve"> – Доверительный управляющий имуществом подопечного – может быть коммерческая организация или некоммерческая организация;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.8 статьи 10 данного законопроекта «Об опеке» – полномочия распределяются между несколькими опекунами – физ. лицами актом органа опеки и они несут солидарную ответственность;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Согласно пункту 5 статьи 15</w:t>
      </w:r>
      <w:r>
        <w:rPr>
          <w:i/>
          <w:sz w:val="20"/>
          <w:szCs w:val="20"/>
        </w:rPr>
        <w:t xml:space="preserve"> законопроекта, вводят возможность запретить выполнение тех или иных действий опекуном или установления дополнительных требований к осуществлению прав и обязанностей опекунов. Однако, авторы не предусматривают адекватной замены для недостающих полномочий опекуна в той части, которая была урезана. Видимо, обязанности эти выполняет орган опеки и попечительства, т.е. тем самым законопроект – таки предусматривает разграничение прав и обязанности по законному представительству (орган опеки – опекун)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оэтому нет препятствий для введения разграничения законного представительства между учреждением и патронатной семьей. А это сделать необходимо, т.к. именно это составляет </w:t>
      </w:r>
      <w:r>
        <w:rPr>
          <w:b/>
          <w:bCs/>
        </w:rPr>
        <w:t>механизм вывода детей</w:t>
      </w:r>
      <w:r>
        <w:rPr>
          <w:bCs/>
        </w:rPr>
        <w:t xml:space="preserve"> из учреждений (они становятся ответственными за вывод ребенка в семью и за качество в семье)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4. В законопроекте не введено единое управление процессом защиты прав ребенка. </w:t>
      </w:r>
    </w:p>
    <w:p>
      <w:pPr>
        <w:pStyle w:val="Normal"/>
        <w:ind w:firstLine="709"/>
        <w:jc w:val="both"/>
        <w:rPr/>
      </w:pPr>
      <w:r>
        <w:rPr/>
        <w:t xml:space="preserve">Разработчики дополняют категорию детей, уже оставшихся без попечения родителей детьми, находящимися в ситуациях  «при создании действиями или бездействием родителей обстановки, представляющей угрозу жизни или здоровью детей или препятствующей их нормальному воспитанию и развитию». Эту категорию детей будут трактовать как предусмотренную в ст. 77 СК РФ. Те разработчики отказались от процессного пошаговой защиты прав ребенка и ограничились лишь  расширением констатирующего определения категорий детей, которые уже остались без попечения. Т.е. тем самым органу опеки и попечительства не поручено вести работу по защите прав детей в семьях, находящихся в социально опасном положении, где есть угроза изъятию, но прямых оснований для изъятия нет. А именно из этих семей впоследствии и забирают детей. Сейчас с такими семьями никто не работает, в т.ч. органы соцзащиты. </w:t>
      </w:r>
    </w:p>
    <w:p>
      <w:pPr>
        <w:pStyle w:val="Normal"/>
        <w:ind w:firstLine="709"/>
        <w:jc w:val="both"/>
        <w:rPr/>
      </w:pPr>
      <w:r>
        <w:rPr/>
        <w:t xml:space="preserve">Нужно ввести единую категорию для ребенка, подлежащего защите, и необходимо поручить защиту прав таких детей органу опеки и попечительства (Ст.64, ст. 121 СК,). </w:t>
      </w:r>
    </w:p>
    <w:p>
      <w:pPr>
        <w:pStyle w:val="Normal"/>
        <w:ind w:firstLine="709"/>
        <w:jc w:val="both"/>
        <w:rPr/>
      </w:pPr>
      <w:r>
        <w:rPr/>
        <w:t xml:space="preserve">Необходимо определить понятие «социальное вмешательство в семью» в семью и «социальный патронат как форму защиты прав ребенка».  </w:t>
      </w:r>
    </w:p>
    <w:p>
      <w:pPr>
        <w:pStyle w:val="Normal"/>
        <w:ind w:firstLine="720"/>
        <w:jc w:val="both"/>
        <w:rPr/>
      </w:pPr>
      <w:r>
        <w:rPr>
          <w:b/>
        </w:rPr>
        <w:t>5. Предварительная опека –</w:t>
      </w:r>
      <w:r>
        <w:rPr/>
        <w:t xml:space="preserve"> Статья 12: </w:t>
      </w:r>
      <w:r>
        <w:rPr>
          <w:b/>
          <w:u w:val="single"/>
        </w:rPr>
        <w:t>очень опасная норма</w:t>
      </w:r>
      <w:r>
        <w:rPr/>
        <w:t xml:space="preserve"> о возможности передачи детей необследованным гражданам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Второй закон «О внесении изменений..» </w:t>
      </w:r>
      <w:r>
        <w:rPr/>
        <w:t xml:space="preserve">повторяет и еще раз фиксирует  деструктивные позиции проекта ФЗ «Об опеке..» и не содержит важнейших позиций о патронатном воспитании, социальном патронате, о категориях детей и о возложении нужных для работы (а не 1-2-х) полномочий на учреждения по опеке и попечительству. </w:t>
      </w:r>
    </w:p>
    <w:p>
      <w:pPr>
        <w:pStyle w:val="Normal"/>
        <w:ind w:firstLine="720"/>
        <w:jc w:val="both"/>
        <w:rPr/>
      </w:pPr>
      <w:r>
        <w:rPr/>
        <w:t xml:space="preserve">Также в новой редакции статьи 152-2 СК РФ в части, регулирующей </w:t>
      </w:r>
      <w:r>
        <w:rPr>
          <w:b/>
        </w:rPr>
        <w:t xml:space="preserve">«гостевой режим», </w:t>
      </w:r>
      <w:r>
        <w:rPr/>
        <w:t xml:space="preserve"> фиксируется, что такая передача может осуществляться к необследованным гражданам, по решению учреждения, не получившего полномочия на эти действия от органа опеки и попечительству (не проверенного на пригодность к выполнению такой работы, не получившего лицензию). Также сказано, что срок помещения ребенка должен быть не более чем на 1 месяц и что в исключительных обстоятельствах «</w:t>
      </w:r>
      <w:r>
        <w:rPr>
          <w:i/>
        </w:rPr>
        <w:t>непрерывный срок временного пребывания ребенка в семье не может превышать три месяца</w:t>
      </w:r>
      <w:r>
        <w:rPr/>
        <w:t xml:space="preserve">». Т.е. </w:t>
      </w:r>
      <w:r>
        <w:rPr>
          <w:b/>
        </w:rPr>
        <w:t>законопроекты стоят на защите интернатов</w:t>
      </w:r>
      <w:r>
        <w:rPr/>
        <w:t xml:space="preserve">: ребенка </w:t>
      </w:r>
      <w:r>
        <w:rPr>
          <w:b/>
          <w:u w:val="single"/>
        </w:rPr>
        <w:t>обязаны отрывать от семьи</w:t>
      </w:r>
      <w:r>
        <w:rPr/>
        <w:t>, в которой он прижился, и возвращать в интернат, или семья должна будет брать ребенка под опеку, что в отсутствии сопровождения (патроната в нашем варианте) во многих случаях оказывается невозможны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Ликвидация патронатного воспитания в устоявшейся форме</w:t>
      </w:r>
      <w:r>
        <w:rPr/>
        <w:t xml:space="preserve"> и замена другой формой с тем же названием, т.е. де-факто расторжение договоров со всеми патронатными семьям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  <w:bCs/>
        </w:rPr>
        <w:t>Превращение учреждений по патронату в обычные детские дома (</w:t>
      </w:r>
      <w:r>
        <w:rPr/>
        <w:t xml:space="preserve">опять ре- институциализация);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Ликвидация активного сопровождения семей</w:t>
      </w:r>
      <w:r>
        <w:rPr/>
        <w:t xml:space="preserve"> (если патронат будет опекой по договору, то дети не будут больше состоять на обслуживании таких учреждений, т.е. не будут получать те услуги, которые сейчас имеют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Ликвидация регионального социального патроната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Старый подход к управлению в системе органов опеки вместо процессного управления, заложенного в региональных законах о патронате</w:t>
      </w:r>
      <w:r>
        <w:rPr/>
        <w:t xml:space="preserve"> (невозможность планирования попечения, пересмотра планов по защите прав, отсутствие профессиональных служб)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аким образом, разработчики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не учли практический опыт работы по патронатному воспитанию,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исказили суть отношений в патронатной семь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и отказавшись от регулирования  патроната на федеральном уровне, тем самым отказали в гарантированном финансировании выплат на патронат из федерального бюджета (субвенции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законсервировали ведомственный подход к защите прав детей (каждое ведомство защищает своих детей), нет возможности простроить защиту каждого ребенка как ему нужно, а не как нужно ведомств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м самым, законопроект явно приведет к ухудшению положения и защищенности прав детей и сем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Мы просим не допустить ликвидации позитивного опыта и защитить позитивный опыт работы по патронату во многих регионах нашей страны – ту организацию работы, которая дает результат: 95%  качественно устроенных дете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 уважением,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М.Ф.Терновская, от имени :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коллектива Детского дома № 19 – «Центр патронатного воспитания» (г. Москва)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 120 патронатных семей, воспитывающих 138 детей. </w:t>
      </w:r>
    </w:p>
    <w:sectPr>
      <w:footerReference w:type="default" r:id="rId3"/>
      <w:type w:val="nextPage"/>
      <w:pgSz w:w="11906" w:h="16838"/>
      <w:pgMar w:left="113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.ru/blogs/MK/2008/04/08/russia/347577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03:00Z</dcterms:created>
  <dc:creator>Maria F Ternovskaya</dc:creator>
  <dc:description/>
  <cp:keywords/>
  <dc:language>en-US</dc:language>
  <cp:lastModifiedBy>Maria F Ternovskaya</cp:lastModifiedBy>
  <cp:lastPrinted>2008-04-08T13:19:00Z</cp:lastPrinted>
  <dcterms:modified xsi:type="dcterms:W3CDTF">2008-04-09T06:37:00Z</dcterms:modified>
  <cp:revision>11</cp:revision>
  <dc:subject/>
  <dc:title>Уважаемый Владимир Владимирович</dc:title>
</cp:coreProperties>
</file>