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lang w:val="en-US"/>
        </w:rPr>
      </w:pPr>
      <w:r>
        <w:rPr>
          <w:lang w:val="en-US"/>
        </w:rPr>
        <w:t>VII</w:t>
      </w:r>
    </w:p>
    <w:p>
      <w:pPr>
        <w:pStyle w:val="Heading2"/>
        <w:rPr>
          <w:lang w:val="en-US"/>
        </w:rPr>
      </w:pPr>
      <w:r>
        <w:rPr>
          <w:lang w:val="en-US"/>
        </w:rPr>
        <w:t>Mesmerism—The Mesmeric Pass and The Doctors</w:t>
      </w:r>
    </w:p>
    <w:p>
      <w:pPr>
        <w:pStyle w:val="Style13"/>
        <w:rPr>
          <w:lang w:val="en-US"/>
        </w:rPr>
      </w:pPr>
      <w:r>
        <w:rPr>
          <w:lang w:val="en-US"/>
        </w:rPr>
        <w:t>You will now ask me what, from the point of view arrived at, the so-called magnetizing of a man consists in, and you will perhaps regard this as the pivot upon which my letters hinge. Well, that is not at all the case; but still it is a very noteworthy side of the odic phenomena. It has won for itself a position of great practical importance, and leads up to what is called Mesmerism, that is, the method introduced in medical practice by Dr. Mesmer of using the odic dynamic in the treatment of disease. Mesmer took it for magnetism, swayed by the condition of natural science in his time, and called it “Animal Magnetism.” The two expressions, od and mesmerism, need not stand in each other’s way: the former term is proper to natural science, and designates a force permeating all Nature, the latter stands for a special application of this force to therapy, and is proper to the art of healing.</w:t>
      </w:r>
    </w:p>
    <w:p>
      <w:pPr>
        <w:pStyle w:val="Style13"/>
        <w:rPr/>
      </w:pPr>
      <w:r>
        <w:rPr>
          <w:lang w:val="en-US"/>
        </w:rPr>
        <w:t xml:space="preserve">Here let us link up with Letter v. of this series, in which I invited you to accompany me, with the light of my new-won theory in hand, on a rapid excursion through the intricate territory of this so-called </w:t>
      </w:r>
      <w:r>
        <w:rPr>
          <w:u w:val="single"/>
          <w:lang w:val="en-US"/>
        </w:rPr>
        <w:t>animal</w:t>
      </w:r>
      <w:r>
        <w:rPr>
          <w:lang w:val="en-US"/>
        </w:rPr>
        <w:t xml:space="preserve"> magnetism.</w:t>
      </w:r>
    </w:p>
    <w:p>
      <w:pPr>
        <w:pStyle w:val="Style13"/>
        <w:rPr>
          <w:lang w:val="en-US"/>
        </w:rPr>
      </w:pPr>
      <w:r>
        <w:rPr>
          <w:lang w:val="en-US"/>
        </w:rPr>
        <w:t xml:space="preserve">You know that, whenever you touch a sensitive with your fingers, you exercise an effect upon him which he can feel and, when in darkness, see. But It is not even necessary to come into actual contact with him; the mere approach of your fingers produces effects that are considerable. The emanation, which </w:t>
      </w:r>
      <w:bookmarkStart w:id="0" w:name="Page_40"/>
      <w:bookmarkEnd w:id="0"/>
      <w:r>
        <w:rPr>
          <w:lang w:val="en-US"/>
        </w:rPr>
        <w:t>darkness discloses to be streaming from the fingers to points beyond, inevitably reaches the body to which the fingers are brought near, and takes effect upon it. You can produce very strong excitations at a distance of several inches; but by sensitives of a middling degree of sensitivity you will be felt a foot off, or even at a distance of several feet. And in the case of high-sensitives the effect goes far beyond that—to the end of the room; in fact, I have had several cases in which the effect made itself clearly perceptible at the astonishing distance of twenty and thirty paces and more.</w:t>
      </w:r>
    </w:p>
    <w:p>
      <w:pPr>
        <w:pStyle w:val="Style13"/>
        <w:rPr>
          <w:lang w:val="en-US"/>
        </w:rPr>
      </w:pPr>
      <w:r>
        <w:rPr>
          <w:lang w:val="en-US"/>
        </w:rPr>
        <w:t>So far we have only considered contact when at rest, pairings without motion. But now I invite you to make a forward movement with your fingertips, or the flat of your hand, or the pole of a crystal, or with a magnet, from any one place on the sensitive’s body to any other. Place your right finger-tips, for instance, on your sensitive’s left shoulder, and draw them gently and gradually down as far as his elbow joint, or, if you like, down his whole arm to the fingers and beyond. As you formerly did by your stationary contacts, so now by your contact in motion you will produce an effect downwards along the whole line; you will produce a cool stroking, which can be regarded as a chain of innumerable points of coolness produced. This is what the physicians call a “pass.”</w:t>
      </w:r>
    </w:p>
    <w:p>
      <w:pPr>
        <w:pStyle w:val="Style13"/>
        <w:rPr>
          <w:lang w:val="en-US"/>
        </w:rPr>
      </w:pPr>
      <w:r>
        <w:rPr>
          <w:lang w:val="en-US"/>
        </w:rPr>
        <w:t>Do the same on other parts, over the left side of the head, the left of the body, the left foot to the toes and beyond; you will leave a sensation of coolness behind along the line taken. Perform the same movements with your left hand down the subject’s right side, and you will produce the same effects as before: both are unlike pairings.</w:t>
      </w:r>
    </w:p>
    <w:p>
      <w:pPr>
        <w:pStyle w:val="Style13"/>
        <w:rPr>
          <w:lang w:val="en-US"/>
        </w:rPr>
      </w:pPr>
      <w:bookmarkStart w:id="1" w:name="Page_41"/>
      <w:bookmarkEnd w:id="1"/>
      <w:r>
        <w:rPr>
          <w:lang w:val="en-US"/>
        </w:rPr>
        <w:t>Finally, take both your hands together and draw both the prescribed passes, right and left, over the sensitive’s whole body, from the crown of his head to the toes on his feet; the whole man so stroked, will be conscious of an agreeable sense of coolness and repose stealing over his entire person. What you have now done is what Mesmer’s disciples and all the so-called magnetic doctors term an animal-magnetic or mesmeric pass. You are now able to magnetize.</w:t>
      </w:r>
    </w:p>
    <w:p>
      <w:pPr>
        <w:pStyle w:val="Style13"/>
        <w:rPr>
          <w:lang w:val="en-US"/>
        </w:rPr>
      </w:pPr>
      <w:r>
        <w:rPr>
          <w:lang w:val="en-US"/>
        </w:rPr>
        <w:t>It is more or less a matter of indifference in the case, as you will easily see, whether you make the pass with your hands, the poles of a crystal, or with magnets, whether you do it directly on the bare skin or over the clothing, at a distance of half j span, or an ell, or more, a like effect in kind will always be produced, only falling off in strength as the distance is increased.</w:t>
      </w:r>
    </w:p>
    <w:p>
      <w:pPr>
        <w:pStyle w:val="Style13"/>
        <w:rPr>
          <w:lang w:val="en-US"/>
        </w:rPr>
      </w:pPr>
      <w:r>
        <w:rPr>
          <w:lang w:val="en-US"/>
        </w:rPr>
        <w:t>It is thus the influence of alien, unlike emanations of od on the part ot a sensitive which constitutes the essence of this so-called magnetizing. When done in darkness, sensitives see the fiery bundles of the stroking fingers, or poles, drawn down over them; they see, furthermore, just where the flames stream against them, a spot on their own body developing a si longer volume of light, which courses over them beneath the luminous excitant.</w:t>
      </w:r>
    </w:p>
    <w:p>
      <w:pPr>
        <w:pStyle w:val="Style13"/>
        <w:rPr>
          <w:lang w:val="en-US"/>
        </w:rPr>
      </w:pPr>
      <w:r>
        <w:rPr>
          <w:lang w:val="en-US"/>
        </w:rPr>
        <w:t xml:space="preserve">From this luminous phenomenon, as well as from the sense of coolness produced, you clearly recognize the fact that the person making the passes causes an excitation to the organism of the person over whom the passes are made, and an excitation that must be called an important one; for the od radiating blue light effects, in a way altogether peculiar to itself, an excitation upon the subject of the od with red light, </w:t>
      </w:r>
      <w:bookmarkStart w:id="2" w:name="Page_42"/>
      <w:bookmarkEnd w:id="2"/>
      <w:r>
        <w:rPr>
          <w:lang w:val="en-US"/>
        </w:rPr>
        <w:t>unlike working unlike. And as the human body is a receptacle strongly charged with od, while the odic matter is powerfully connected with its inmost depths, the fact of odic passes being able to penetrate deeply into the physical and mental economy of the subject is intelligible. The production of sleep or restlessness, beneficent or deleterious influences upon morbid disturbances in the body, and effects produced by “the laying on of hands, stroking, and the like” are consequently no “deplorable aberration of deceit and fraud and superstition,” as persons in certain quarters think themselves justified in maintaining, but are physiological facts quite in accord with natural laws and well founded in experience. Only such as have never cared to take the trouble to test the facts can allow such premature judgments to escape them in the matter.</w:t>
      </w:r>
    </w:p>
    <w:p>
      <w:pPr>
        <w:pStyle w:val="Style13"/>
        <w:rPr/>
      </w:pPr>
      <w:r>
        <w:rPr>
          <w:lang w:val="en-US"/>
        </w:rPr>
        <w:t xml:space="preserve">If you ask me what actual profit the healing art, derives from the odic pass treatment, I do, it is true, entertain the conviction that it is capable of </w:t>
      </w:r>
      <w:r>
        <w:rPr>
          <w:i/>
          <w:iCs/>
          <w:lang w:val="en-US"/>
        </w:rPr>
        <w:t xml:space="preserve">becoming </w:t>
      </w:r>
      <w:r>
        <w:rPr>
          <w:lang w:val="en-US"/>
        </w:rPr>
        <w:t>unboundedly great, when physics as a science and odic physiology are adequately developed, but I do not shrink from confessing, that, so far, it seems to me of a very limited and uncertain nature To hear and read what, the magnetizers have to say, they are, I admit, as Mesmer claimed eighty years ago, in the position of being able to-day to cure nearly all diseases. Every physician, to whatever school he belongs, imagines when a patient recovers that it is he and his art that have cured the sufferer. Why, &lt; then, should the magnetizing practitioner indulge in any less degree of self-satisfaction?</w:t>
      </w:r>
    </w:p>
    <w:p>
      <w:pPr>
        <w:pStyle w:val="Style13"/>
        <w:rPr>
          <w:lang w:val="en-US"/>
        </w:rPr>
      </w:pPr>
      <w:r>
        <w:rPr>
          <w:lang w:val="en-US"/>
        </w:rPr>
        <w:t xml:space="preserve">We who do not belong to the medical profession know well enough that of every twenty patients who attain convalescence nineteen get on to their legs again of themselves, and in some cases in spite of the </w:t>
      </w:r>
      <w:bookmarkStart w:id="3" w:name="Page_43"/>
      <w:bookmarkEnd w:id="3"/>
      <w:r>
        <w:rPr>
          <w:lang w:val="en-US"/>
        </w:rPr>
        <w:t>doctors. But apart from all that, I have in general found it to be a certain fact that at every spot of the human body on which a hand was laid or moved in unlike odic pairing, a rise in vitality took place, and not a mere superficial rise, but one. which penetrated deeply into the internal organs. Consequently in cases of local debility a vitalizing and enhancement of activity can be induced. That is a great and comprehensive general result which far-seeing medical practitioners will appreciate. Then, in special, 1 regard the influence of od upon cramp as decided; I have on innumerable occasions relieved cramp and induced it at will. But when I have seen physicians operating beside the sick-bed, I have observed them, with few exceptions, cutting such capers in opposition to all sound odic science, that it was impossible that any benefit could result therefrom to the patients. Without any knowledge of the nature and laws of so complicated a force as od, how could any solid good be attained by contrectations performed almost at random?</w:t>
      </w:r>
    </w:p>
    <w:p>
      <w:pPr>
        <w:pStyle w:val="Style13"/>
        <w:rPr>
          <w:lang w:val="en-US"/>
        </w:rPr>
      </w:pPr>
      <w:r>
        <w:rPr>
          <w:lang w:val="en-US"/>
        </w:rPr>
        <w:t>But let us hope that, if the. nature of od and its complex relations with the forces of the living organism come to be recognized and scientifically made known by systematic research, our doctors too will begin to substitute a rational procedure for the fumbling in the dark that has hitherto prevailed, to record under fixed laws the effective working of od upon the patient’s body, and to derive a reliable remedy from these extraordinary things to the advantage of the world, which has long justly expected it.</w:t>
      </w:r>
    </w:p>
    <w:p>
      <w:pPr>
        <w:pStyle w:val="Heading1"/>
        <w:rPr>
          <w:lang w:val="en-US"/>
        </w:rPr>
      </w:pPr>
      <w:r>
        <w:rPr>
          <w:lang w:val="en-US"/>
        </w:rPr>
        <w:t>VIII</w:t>
      </w:r>
    </w:p>
    <w:p>
      <w:pPr>
        <w:pStyle w:val="Heading2"/>
        <w:rPr>
          <w:lang w:val="en-US"/>
        </w:rPr>
      </w:pPr>
      <w:r>
        <w:rPr>
          <w:lang w:val="en-US"/>
        </w:rPr>
        <w:t>Chemical Reaction</w:t>
      </w:r>
    </w:p>
    <w:p>
      <w:pPr>
        <w:pStyle w:val="Style13"/>
        <w:rPr>
          <w:lang w:val="en-US"/>
        </w:rPr>
      </w:pPr>
      <w:r>
        <w:rPr>
          <w:lang w:val="en-US"/>
        </w:rPr>
        <w:t>I have just shown you what is understood by animal magnetism: it is not a magnetic effect, but an odic effect, upon the human body, which is exercised by countless other odic subjects just as well as, and sometime^ much better than, by means of the magnet, which only, indeed, comes into play at all contingent iv, as an od-container, and not as a magnet proper. We consequently set aside the inappropriate word “animal magnetism” as something obsolete. It comes down from a time when the obscurest and most confused ideas were conceived about these matters, and can no longer be tolerated under present conditions of theoretic enlightenment on the subject. Before, however, I guide you further in this respect into this subject’s depths, I must, as a preliminary, make you still further acquainted with the range of od throughout Nature.</w:t>
      </w:r>
    </w:p>
    <w:p>
      <w:pPr>
        <w:pStyle w:val="Style13"/>
        <w:rPr/>
      </w:pPr>
      <w:r>
        <w:rPr>
          <w:lang w:val="en-US"/>
        </w:rPr>
        <w:t xml:space="preserve">You know of od which, from causes unknown, flows ceaselessly and unchangeably from the poles of the crystal. You know it as it proceeds from a gradually weakening and vanishing source, the steel magnet. Finally you know it as it gushes from a transitory but living fount, the being endowed with organic life. I wish to guide you to it now as it momentarily flames forth, to lie speedily again extinguished, in virtue of a chemical process, that is to say of a chemical </w:t>
      </w:r>
      <w:r>
        <w:rPr>
          <w:i/>
          <w:iCs/>
          <w:lang w:val="en-US"/>
        </w:rPr>
        <w:t xml:space="preserve">reaction, </w:t>
      </w:r>
      <w:r>
        <w:rPr>
          <w:lang w:val="en-US"/>
        </w:rPr>
        <w:t xml:space="preserve">to be definitely distinguished here from </w:t>
      </w:r>
      <w:r>
        <w:rPr>
          <w:i/>
          <w:iCs/>
          <w:lang w:val="en-US"/>
        </w:rPr>
        <w:t xml:space="preserve">affinity, </w:t>
      </w:r>
      <w:r>
        <w:rPr>
          <w:lang w:val="en-US"/>
        </w:rPr>
        <w:t>which is the term designating chemical force.</w:t>
      </w:r>
    </w:p>
    <w:p>
      <w:pPr>
        <w:pStyle w:val="Style13"/>
        <w:rPr>
          <w:lang w:val="en-US"/>
        </w:rPr>
      </w:pPr>
      <w:r>
        <w:rPr>
          <w:lang w:val="en-US"/>
        </w:rPr>
        <w:t xml:space="preserve">While in the dark along with your sensitive, open a bottle of champagne. He will be pleasantly </w:t>
      </w:r>
      <w:bookmarkStart w:id="4" w:name="Page_45"/>
      <w:bookmarkEnd w:id="4"/>
      <w:r>
        <w:rPr>
          <w:lang w:val="en-US"/>
        </w:rPr>
        <w:t>astonished to mark the apparition of a trail of fire following the flight of the cork from the neck of the bottle to the ceiling. The whole bottle will show up a brilliant white, as if made of luminous snow, and above it will play a cloud, waving lightly from side to side. As you yourself see nothing of all the fine pyrotechnic display, you know at once that it is an odic phenomenon. If you wish to understand its nature, experiment with me a little further.</w:t>
      </w:r>
    </w:p>
    <w:p>
      <w:pPr>
        <w:pStyle w:val="Style13"/>
        <w:rPr/>
      </w:pPr>
      <w:r>
        <w:rPr>
          <w:lang w:val="en-US"/>
        </w:rPr>
        <w:t xml:space="preserve">Still in the dark, throw a spoonful of finely granulated sugar, or smoothly crushed table salt into a glass of water. Before you did so, your sensitive saw little, perhaps nothing, of either one or the other substance; but, as soon as you stir them round in the water together, he will see both water and glass become luminous on the instant. If he holds the glass in his left hand, he will feel it getting very cold. Simple </w:t>
      </w:r>
      <w:r>
        <w:rPr>
          <w:i/>
          <w:iCs/>
          <w:lang w:val="en-US"/>
        </w:rPr>
        <w:t xml:space="preserve">solution </w:t>
      </w:r>
      <w:r>
        <w:rPr>
          <w:lang w:val="en-US"/>
        </w:rPr>
        <w:t>(Lösung), therefore, with nothing further, is a developer of od: it is an odic source.</w:t>
      </w:r>
    </w:p>
    <w:p>
      <w:pPr>
        <w:pStyle w:val="Style13"/>
        <w:rPr/>
      </w:pPr>
      <w:r>
        <w:rPr>
          <w:lang w:val="en-US"/>
        </w:rPr>
        <w:t xml:space="preserve">Put. an iron, copper, or zinc wire into a glass vessel containing diluted sulphuric acid. The whole wire wilt get into a glow, as it were, and a luminous apparition will emerge from its upper end, in form pretty well resembling the flame of an ordinary candle, only immeasurably weaker in illuminating power. At the summit this will resolve itself into smoke, with a great number of fine sparks, streaming vertically upwards. To the sensitive’s left hand the wire will feel much colder than it was before. </w:t>
      </w:r>
      <w:r>
        <w:rPr>
          <w:i/>
          <w:iCs/>
          <w:lang w:val="en-US"/>
        </w:rPr>
        <w:t xml:space="preserve">Dissolution </w:t>
      </w:r>
      <w:r>
        <w:rPr>
          <w:lang w:val="en-US"/>
        </w:rPr>
        <w:t>(Auflösung) therefore is also a source of od.</w:t>
      </w:r>
    </w:p>
    <w:p>
      <w:pPr>
        <w:pStyle w:val="Style13"/>
        <w:rPr/>
      </w:pPr>
      <w:r>
        <w:rPr>
          <w:lang w:val="en-US"/>
        </w:rPr>
        <w:t xml:space="preserve">Make up a saline draught with effervescing powder, first of all, while you are in the dark, dissolve the bicarbonate of soda in half a glass of water; it will </w:t>
      </w:r>
      <w:r>
        <w:rPr>
          <w:b/>
          <w:bCs/>
          <w:lang w:val="en-US"/>
        </w:rPr>
        <w:t xml:space="preserve">at </w:t>
      </w:r>
      <w:r>
        <w:rPr>
          <w:lang w:val="en-US"/>
        </w:rPr>
        <w:t xml:space="preserve">once become luminous. Then dissolve the tartaric </w:t>
      </w:r>
      <w:bookmarkStart w:id="5" w:name="Page_46"/>
      <w:bookmarkEnd w:id="5"/>
      <w:r>
        <w:rPr>
          <w:lang w:val="en-US"/>
        </w:rPr>
        <w:t xml:space="preserve">acid in another half-glassful of water; it too will become luminous, and more so than the other. Wait a few minutes till they have become dark again, and then pour the solutions together. In an instant the mixture will become brilliantly luminous, seem icy cold to the left hand, and a mighty cloud of white light will tower upwards over the glass. Chemical </w:t>
      </w:r>
      <w:r>
        <w:rPr>
          <w:i/>
          <w:iCs/>
          <w:lang w:val="en-US"/>
        </w:rPr>
        <w:t xml:space="preserve">decomposition </w:t>
      </w:r>
      <w:r>
        <w:rPr>
          <w:lang w:val="en-US"/>
        </w:rPr>
        <w:t>(Zerlegung) therefore is a vigorous developer of od in abundance.</w:t>
      </w:r>
    </w:p>
    <w:p>
      <w:pPr>
        <w:pStyle w:val="Style13"/>
        <w:rPr>
          <w:lang w:val="en-US"/>
        </w:rPr>
      </w:pPr>
      <w:r>
        <w:rPr>
          <w:lang w:val="en-US"/>
        </w:rPr>
        <w:t>Make a solution of sugar of lead, and pour in a solution of alum: on the instant the whole liquid will appear visible in the dark. Conduct the wires from the two poles of a voltaic battery into the water; as soon as decomposition sets in, your sensitive will see the water luminous and getting brighter and brighter, and feel the vessel containing it cold to his left hand.</w:t>
      </w:r>
    </w:p>
    <w:p>
      <w:pPr>
        <w:pStyle w:val="Style13"/>
        <w:rPr>
          <w:lang w:val="en-US"/>
        </w:rPr>
      </w:pPr>
      <w:r>
        <w:rPr>
          <w:lang w:val="en-US"/>
        </w:rPr>
        <w:t>All chemical activity consequently develops od; chemical reaction is an odic source which comes vigorously and suddenly into play, but which ceases on the spot so soon as the interaction of the affinities comes to an end.</w:t>
      </w:r>
    </w:p>
    <w:p>
      <w:pPr>
        <w:pStyle w:val="Style13"/>
        <w:rPr/>
      </w:pPr>
      <w:r>
        <w:rPr>
          <w:lang w:val="en-US"/>
        </w:rPr>
        <w:t xml:space="preserve">If you take the stopper from a bottle of alcohol, or, better still, ether, bisulphide of carbon, or caustic ammonia, but best of all, pure eupion of 0.65 specific gravity, when in the dark and the air kept free from draughts, a sensitive person sees a column of light ascending vertically from the opening, with a velocity directly proportional to the tension of the substance. While this is going on, the liquid in’ the container becomes luminous. And not only substances so highly volatile as those named, but other bodies also, such as quicksilver, with it’s extremely low degree of evaporating power, emit a luminous vapour from the neck of the bottle. Solids such as camphor </w:t>
      </w:r>
      <w:bookmarkStart w:id="6" w:name="Page_47"/>
      <w:bookmarkEnd w:id="6"/>
      <w:r>
        <w:rPr>
          <w:lang w:val="en-US"/>
        </w:rPr>
        <w:t xml:space="preserve">behave in the same way, and in particular iodine, which not only emits a brightly luminous vapour, but becomes luminous at the same tune itself. </w:t>
      </w:r>
      <w:r>
        <w:rPr>
          <w:i/>
          <w:iCs/>
          <w:lang w:val="en-US"/>
        </w:rPr>
        <w:t xml:space="preserve">Evaporation </w:t>
      </w:r>
      <w:r>
        <w:rPr>
          <w:lang w:val="en-US"/>
        </w:rPr>
        <w:t xml:space="preserve">and </w:t>
      </w:r>
      <w:r>
        <w:rPr>
          <w:i/>
          <w:iCs/>
          <w:lang w:val="en-US"/>
        </w:rPr>
        <w:t xml:space="preserve">steaming, </w:t>
      </w:r>
      <w:r>
        <w:rPr>
          <w:lang w:val="en-US"/>
        </w:rPr>
        <w:t xml:space="preserve">therefore, and consequently </w:t>
      </w:r>
      <w:r>
        <w:rPr>
          <w:i/>
          <w:iCs/>
          <w:lang w:val="en-US"/>
        </w:rPr>
        <w:t xml:space="preserve">distillation, </w:t>
      </w:r>
      <w:r>
        <w:rPr>
          <w:lang w:val="en-US"/>
        </w:rPr>
        <w:t>take place with a constant development of od.</w:t>
      </w:r>
    </w:p>
    <w:p>
      <w:pPr>
        <w:pStyle w:val="Style13"/>
        <w:rPr>
          <w:lang w:val="en-US"/>
        </w:rPr>
      </w:pPr>
      <w:r>
        <w:rPr>
          <w:lang w:val="en-US"/>
        </w:rPr>
        <w:t>All fermenting, sugar-laden liquids give a continuous display of luminosity; their bubbles mount to the surface like glowing pearls. Fermenting wine-must is one of these chemically active liquids that keep up a constant condition of luminosity. The bursting of your champagne into fire and flames you can now account for without any help from me.</w:t>
      </w:r>
    </w:p>
    <w:p>
      <w:pPr>
        <w:pStyle w:val="Style13"/>
        <w:rPr>
          <w:lang w:val="en-US"/>
        </w:rPr>
      </w:pPr>
      <w:r>
        <w:rPr>
          <w:lang w:val="en-US"/>
        </w:rPr>
        <w:t>Putrefaction also is a process of fermentation, and for this reason all putrefying matter becomes luminous. That, of course, is a fact that has been known to us all for a long time from the science of phosphorescence; but how closely connected it is with the odic light we have not yet discussed; in instances in which we non-sensitives cannot perceive a trace of phosphorescence in putrefying matter, such matter is shown up to sensitives in full luminosity.</w:t>
      </w:r>
    </w:p>
    <w:p>
      <w:pPr>
        <w:pStyle w:val="Style13"/>
        <w:rPr>
          <w:lang w:val="en-US"/>
        </w:rPr>
      </w:pPr>
      <w:r>
        <w:rPr>
          <w:lang w:val="en-US"/>
        </w:rPr>
        <w:t>And as we are now touching on the subject of corruption, we find ourselves not far removed from the idea of the departed. Follow me for a moment into the realms of death, and you may rely upon my word that I shall guide you speedily back again, all the wiser for an instructive glimpse at the doings of the night. You are aware, I fancy, that the souls of the departed linger about their graves for a time in flames of fire, till they have purged and atoned for the earthly dross clinging to them from this side of the tomb and have acquired eternal rest? You are giving me a doubtful look? But I am quite in earnest; such ghosts are really seen; you have the evidence of sufficient witnesses on the point.</w:t>
      </w:r>
    </w:p>
    <w:p>
      <w:pPr>
        <w:pStyle w:val="Style13"/>
        <w:rPr>
          <w:lang w:val="en-US"/>
        </w:rPr>
      </w:pPr>
      <w:bookmarkStart w:id="7" w:name="Page_48"/>
      <w:bookmarkEnd w:id="7"/>
      <w:r>
        <w:rPr>
          <w:lang w:val="en-US"/>
        </w:rPr>
        <w:t>Your nurse, too, is pretty sure to have told you that it is not given to everyone to see the ghosts or souls of the departed, but that only certain persons are privileged to be witnesses of the apparition. All this came home to me with full effect when I was working with some good sensitives on the subject of fish-putrescence, and wanted to sec whether I could not make the acquaintance of the dead in their flames of lire. Miss Leopoldina Reichel consented to be taken one very dark night to the cemetery of Grunzing, near Vienna, no great distance from my own house. And as a matter of fact she saw (November, 1844) fiery phenomena on several of the graves.</w:t>
      </w:r>
    </w:p>
    <w:p>
      <w:pPr>
        <w:pStyle w:val="Style13"/>
        <w:rPr>
          <w:lang w:val="en-US"/>
        </w:rPr>
      </w:pPr>
      <w:r>
        <w:rPr>
          <w:lang w:val="en-US"/>
        </w:rPr>
        <w:t>Taken on a later occasion to the huge burial-grounds of Vienna, she saw a number of the burial mounds beset by moving lights. They moved in uniformity to and fro, almost like rows of dancers, or soldiers at drill. Some were large, almost the size of men, and others small, creeping on the. ground like dwarfish kobolds. But they were only to be seen among the more recent grave-rows; the old burial-mounds had no fiery guard on duty. Miss Reichel went timidly and slowly up to them. As she approached, the human-like figures melted away; she recognized the fact that they were no more than luminous clouds, such as she had seen in my dark chamber a thousand times. She now had the courage to go up to them, but only encountered a shining vapour; she walked without fear right into one of them; it reached as high as her neck, and she was able to whisk it about with movements of her skirt. The dancing and drilling was explained by movements of the wind, which had played the same game with all the luminosities simultaneously.</w:t>
      </w:r>
    </w:p>
    <w:p>
      <w:pPr>
        <w:pStyle w:val="Style13"/>
        <w:rPr/>
      </w:pPr>
      <w:r>
        <w:rPr>
          <w:lang w:val="en-US"/>
        </w:rPr>
        <w:t xml:space="preserve">Another time I commissioned four sensitive persons to go to the cemetery at Sievring. It was so dark </w:t>
      </w:r>
      <w:bookmarkStart w:id="8" w:name="Page_49"/>
      <w:bookmarkEnd w:id="8"/>
      <w:r>
        <w:rPr>
          <w:lang w:val="en-US"/>
        </w:rPr>
        <w:t>that some of them fell down repeatedly on their way there, but when they got up to the graves, they all saw (he firry, ghost-like figures, more or less clearly according to their different grades of sensitive excitability. A luminous atmosphere, they said,.seemed to hang over the newly made graves. One ladv in the company drew figures with the point of her umbrella on one of the graves; the lines she drew remained there permanently, in a still stronger luminosity, over the scratches she made in the soil. Well, what was that? Or, what is that? It is nothing else than the miasma of putrefaction breathed forth from the graves and mounting upwards in the air above them, where the wind plays upon them, and human terror pictures their movements to and fro in the wind as the dances of living ghosts. It is carbonate of ammonium, phosphoretted hydrogen [PH</w:t>
      </w:r>
      <w:r>
        <w:rPr>
          <w:vertAlign w:val="subscript"/>
          <w:lang w:val="en-US"/>
        </w:rPr>
        <w:t>3</w:t>
      </w:r>
      <w:r>
        <w:rPr>
          <w:lang w:val="en-US"/>
        </w:rPr>
        <w:t>, P</w:t>
      </w:r>
      <w:r>
        <w:rPr>
          <w:vertAlign w:val="subscript"/>
          <w:lang w:val="en-US"/>
        </w:rPr>
        <w:t>4</w:t>
      </w:r>
      <w:r>
        <w:rPr>
          <w:lang w:val="en-US"/>
        </w:rPr>
        <w:t>, H</w:t>
      </w:r>
      <w:r>
        <w:rPr>
          <w:vertAlign w:val="subscript"/>
          <w:lang w:val="en-US"/>
        </w:rPr>
        <w:t>2</w:t>
      </w:r>
      <w:r>
        <w:rPr>
          <w:lang w:val="en-US"/>
        </w:rPr>
        <w:t>, P</w:t>
      </w:r>
      <w:r>
        <w:rPr>
          <w:vertAlign w:val="subscript"/>
          <w:lang w:val="en-US"/>
        </w:rPr>
        <w:t>4</w:t>
      </w:r>
      <w:r>
        <w:rPr>
          <w:lang w:val="en-US"/>
        </w:rPr>
        <w:t>, H</w:t>
      </w:r>
      <w:r>
        <w:rPr>
          <w:vertAlign w:val="subscript"/>
          <w:lang w:val="en-US"/>
        </w:rPr>
        <w:t>2</w:t>
      </w:r>
      <w:r>
        <w:rPr>
          <w:lang w:val="en-US"/>
        </w:rPr>
        <w:t>], and other products of putrefaction, known and unknown, which liberate odic light in the process of evaporation. When the putrefaction comes to an end, the lights are quenched—the dead have atoned.</w:t>
      </w:r>
    </w:p>
    <w:p>
      <w:pPr>
        <w:pStyle w:val="Style13"/>
        <w:rPr>
          <w:lang w:val="en-US"/>
        </w:rPr>
      </w:pPr>
      <w:r>
        <w:rPr>
          <w:lang w:val="en-US"/>
        </w:rPr>
        <w:t>But, dear reader, we ourselves have atonement to make—to our “old wives.” We must entreat their pardon for the injustice we have done them in the matter of their “tales.” Their fiery ghosts seen over graves exist in actuality and truth; such a reality can never be denied; we must give in to our “old wives” on the subject, for they are in the right. Yes, even down to the fact that the ghosts cannot be seen by everyone, but only by chosen mortals-—i.e. the sensitives; we must, to our confusion, admit even that point. It is not the “old wives’” fault that we have taken so long to understand what they assured us of thousands of years ago.</w:t>
      </w:r>
    </w:p>
    <w:p>
      <w:pPr>
        <w:pStyle w:val="Heading1"/>
        <w:rPr>
          <w:lang w:val="en-US"/>
        </w:rPr>
      </w:pPr>
      <w:r>
        <w:rPr>
          <w:lang w:val="en-US"/>
        </w:rPr>
        <w:t>IX</w:t>
      </w:r>
    </w:p>
    <w:p>
      <w:pPr>
        <w:pStyle w:val="Heading2"/>
        <w:rPr>
          <w:lang w:val="en-US"/>
        </w:rPr>
      </w:pPr>
      <w:r>
        <w:rPr>
          <w:lang w:val="en-US"/>
        </w:rPr>
        <w:t>Sound—Friction—the Sources</w:t>
      </w:r>
    </w:p>
    <w:p>
      <w:pPr>
        <w:pStyle w:val="Style13"/>
        <w:rPr>
          <w:lang w:val="en-US"/>
        </w:rPr>
      </w:pPr>
      <w:r>
        <w:rPr>
          <w:lang w:val="en-US"/>
        </w:rPr>
        <w:t>In my last letter we made an attack upon superstition, hunting it down to a hiding-hole it had lurked in for centuries. To-day I wish to deal it another blow of the same kind. Let us pursue the part played by od in the scheme of the universe’ still further.</w:t>
      </w:r>
    </w:p>
    <w:p>
      <w:pPr>
        <w:pStyle w:val="Style13"/>
        <w:rPr/>
      </w:pPr>
      <w:r>
        <w:rPr>
          <w:lang w:val="en-US"/>
        </w:rPr>
        <w:t xml:space="preserve">In October 1851 I had taken a Viennese artisan, Mr. Enter, a sensitive of medium power, into the dark chamber, with the idea of finding out whether </w:t>
      </w:r>
      <w:r>
        <w:rPr>
          <w:b/>
          <w:bCs/>
          <w:lang w:val="en-US"/>
        </w:rPr>
        <w:t xml:space="preserve">Sound </w:t>
      </w:r>
      <w:r>
        <w:rPr>
          <w:lang w:val="en-US"/>
        </w:rPr>
        <w:t>stood in any connection with od or not. I took an air-pump bell by the button, and struck it cautiously with a key. As soon as it sounded, it became luminous and visible" The stronger the stroke the clearer the light. A metal rod and a horseshoe magnet increased in luminosity as they resounded to percussion. A bell made of metal, •which had a powerful, penetrating tone, became so luminous after being rung continuously for some little time, that a clear light, visible to all sensitives, was diffused throughout the entire room. When a violin was played, not only its strings but the whole sounding-board became luminous.</w:t>
      </w:r>
    </w:p>
    <w:p>
      <w:pPr>
        <w:pStyle w:val="Style13"/>
        <w:rPr/>
      </w:pPr>
      <w:r>
        <w:rPr>
          <w:lang w:val="en-US"/>
        </w:rPr>
        <w:t xml:space="preserve">The bodies thus emitting sound became not only themselves refulgent with odic light, but also created an area of luminous clearness round about them; they were beset by a holy aureola </w:t>
      </w:r>
      <w:r>
        <w:rPr>
          <w:i/>
          <w:iCs/>
          <w:lang w:val="en-US"/>
        </w:rPr>
        <w:t xml:space="preserve">(Heiligenschein). </w:t>
      </w:r>
      <w:r>
        <w:rPr>
          <w:lang w:val="en-US"/>
        </w:rPr>
        <w:t xml:space="preserve">Every drinking-glass that I struck with a knife, as is commonly done by diners to catch the waiter’s attention, acquired its environment of light, brighter in proportion to the height of the tone yielded in the </w:t>
      </w:r>
      <w:bookmarkStart w:id="9" w:name="Page_51"/>
      <w:bookmarkEnd w:id="9"/>
      <w:r>
        <w:rPr>
          <w:lang w:val="en-US"/>
        </w:rPr>
        <w:t>musical scale. The luminosity could be seen to quiver in sympathy with the sound. And in each case it was precisely the spot on which the stroke (ell that was the brightest.</w:t>
      </w:r>
    </w:p>
    <w:p>
      <w:pPr>
        <w:pStyle w:val="Style13"/>
        <w:rPr>
          <w:lang w:val="en-US"/>
        </w:rPr>
      </w:pPr>
      <w:r>
        <w:rPr>
          <w:lang w:val="en-US"/>
        </w:rPr>
        <w:t>I made the sensitives hold their hands inside these, glass and metal bells, taking care not to establish contact at any point with the body of the instrument. When I now struck the latter on the outside, and the tone rang out, the sensitive’s left hand was excited to a sensation of coolness and his right to one of luke-warmness. Odic effect upon the sense of touch consequently entered in here as a factor, just as it did in the case of the blue sunbeam, the upper peak of the crystal, and the northward pole of the magnet. In a word, 1 had the satisfaction of discovering a new and very strong source of od in Sound.</w:t>
      </w:r>
    </w:p>
    <w:p>
      <w:pPr>
        <w:pStyle w:val="Style13"/>
        <w:rPr/>
      </w:pPr>
      <w:r>
        <w:rPr>
          <w:lang w:val="en-US"/>
        </w:rPr>
        <w:t xml:space="preserve">On another occasion I turned my attention to </w:t>
      </w:r>
      <w:r>
        <w:rPr>
          <w:b/>
          <w:bCs/>
          <w:lang w:val="en-US"/>
        </w:rPr>
        <w:t xml:space="preserve">Friction, </w:t>
      </w:r>
      <w:r>
        <w:rPr>
          <w:lang w:val="en-US"/>
        </w:rPr>
        <w:t>and in July, 1844, placed a copper wire, to the other end of which I had fixed a small plate, in the left hand of Miss Maria Maix. When I rubbed the plate with another one similar to it, a current of heat went through the long wire to the hand of the sensitive. When I experimented in the dark, and subjected the wire itself to friction from the wheel of a lathe, the whole wire showed the odic glow: it became enveloped in luminosity throughout its length, and a light shaped like the flame of a candle rose from the extremity farthest from the friction.</w:t>
      </w:r>
    </w:p>
    <w:p>
      <w:pPr>
        <w:pStyle w:val="Style13"/>
        <w:rPr>
          <w:lang w:val="en-US"/>
        </w:rPr>
      </w:pPr>
      <w:r>
        <w:rPr>
          <w:lang w:val="en-US"/>
        </w:rPr>
        <w:t xml:space="preserve">With a view to checking this result, I took a glass barometer-tube, and put one end of it in a glass of water. I then submitted the other end to a few minutes’ friction from the rapidly revolving stone of the lathe. The whole tube, together with the glass of water, became luminous. All the sensitives who tasted it found it warm, rather bitter, and mawkish, </w:t>
      </w:r>
      <w:bookmarkStart w:id="10" w:name="Page_52"/>
      <w:bookmarkEnd w:id="10"/>
      <w:r>
        <w:rPr>
          <w:lang w:val="en-US"/>
        </w:rPr>
        <w:t>and one lady among them, whom I persuaded to drink the entire contents of the glass, had violent and repeated fits of vomiting shortly afterwards. A very active development of od from friction as a source was thus set beyond a doubt.</w:t>
      </w:r>
    </w:p>
    <w:p>
      <w:pPr>
        <w:pStyle w:val="Style13"/>
        <w:rPr/>
      </w:pPr>
      <w:r>
        <w:rPr>
          <w:lang w:val="en-US"/>
        </w:rPr>
        <w:t xml:space="preserve">The application of this knowledge led to a result which 1 expect you will </w:t>
      </w:r>
      <w:r>
        <w:rPr>
          <w:i/>
          <w:iCs/>
          <w:lang w:val="en-US"/>
        </w:rPr>
        <w:t xml:space="preserve">lie </w:t>
      </w:r>
      <w:r>
        <w:rPr>
          <w:lang w:val="en-US"/>
        </w:rPr>
        <w:t xml:space="preserve">glad to know about. I wanted to find out whether the </w:t>
      </w:r>
      <w:r>
        <w:rPr>
          <w:b/>
          <w:bCs/>
          <w:lang w:val="en-US"/>
        </w:rPr>
        <w:t xml:space="preserve">friction of liquids </w:t>
      </w:r>
      <w:r>
        <w:rPr>
          <w:lang w:val="en-US"/>
        </w:rPr>
        <w:t>also gave evidence of the presence of od, and found that closed glass vessels containing alcohol, ether, acetone, oil of turpentine, and creosote, all became luminous in the dark, together with their contents, when shaken. Even water shaken in stoppered bottles became luminous, and to the left hand unpleasantly tepefied. As soon as the water was once more at rest, it became in a few seconds invisible and on the way to regaining its cooling quality.</w:t>
      </w:r>
    </w:p>
    <w:p>
      <w:pPr>
        <w:pStyle w:val="Style13"/>
        <w:rPr/>
      </w:pPr>
      <w:r>
        <w:rPr>
          <w:lang w:val="en-US"/>
        </w:rPr>
        <w:t>Something uncommon now occurred to me. Do not be alarmed, dear reader; but it was nothing more nor less than—the divining-rod, with all its evil repute! The water-dowser,</w:t>
      </w:r>
      <w:r>
        <w:rPr>
          <w:vertAlign w:val="superscript"/>
          <w:lang w:val="en-US"/>
        </w:rPr>
        <w:t>1</w:t>
      </w:r>
      <w:r>
        <w:rPr>
          <w:lang w:val="en-US"/>
        </w:rPr>
        <w:t xml:space="preserve"> the spring-finder, came up to my memory! Ha! said I to myself, if water sets od in motion when shaken, why should not running water perhaps do the same?</w:t>
      </w:r>
    </w:p>
    <w:p>
      <w:pPr>
        <w:pStyle w:val="Style13"/>
        <w:rPr>
          <w:lang w:val="en-US"/>
        </w:rPr>
      </w:pPr>
      <w:r>
        <w:rPr>
          <w:lang w:val="en-US"/>
        </w:rPr>
        <w:t xml:space="preserve">To put the matter to the proof, I wrapped a glass tube thickly round with paper and placed it in this condition in the left hand of my sensitives. I then contrived a continuous flow of water.down the tube through a glass funnel leading from glass tanks that </w:t>
      </w:r>
      <w:bookmarkStart w:id="11" w:name="Page_53"/>
      <w:bookmarkEnd w:id="11"/>
      <w:r>
        <w:rPr>
          <w:lang w:val="en-US"/>
        </w:rPr>
        <w:t>stood on a higher level. The sensitives all found that warmth came to them through the paper as long as I kept pouring, and that coolness returned whenever I left off. When I made the experiment in the dark, the water became luminous in the funnel during the act of pouring in, and immediately afterwards the whole length of the tube became luminous also as the water flowed down it. There was no doubt about it; water was developing od by merely running through a tube. My hopes increased.</w:t>
      </w:r>
    </w:p>
    <w:p>
      <w:pPr>
        <w:pStyle w:val="Style13"/>
        <w:rPr>
          <w:lang w:val="en-US"/>
        </w:rPr>
      </w:pPr>
      <w:r>
        <w:rPr>
          <w:lang w:val="en-US"/>
        </w:rPr>
        <w:t>I now took Miss Zinkel, a medium sensitive, out into the park round my country house. I knew the direction of a watercourse that runs under a great meadow in the forest there without being noticeable on the surface. I got her to walk slowly across the meadow, so that she would have to pass over the watercourse. When she got near it, I saw her stand stock still, then walk backwards and forwards, and finally come to a stop. At this point, she assured me, she had a feeling of disagreeable tepidity as far up as her knees, and particularly in her left foot, a thing that had not been the case in any other part of the entire meadow. She was, in fact, standing exactly over the pipe that brought water to the farm from a source half an hour’s walk distant.</w:t>
      </w:r>
    </w:p>
    <w:p>
      <w:pPr>
        <w:pStyle w:val="Style13"/>
        <w:rPr>
          <w:lang w:val="en-US"/>
        </w:rPr>
      </w:pPr>
      <w:r>
        <w:rPr>
          <w:lang w:val="en-US"/>
        </w:rPr>
        <w:t xml:space="preserve">I repeated this experiment with numerous other sensitives, and always with the like result. There you see the dowsing-rod rise superior to the deep contempt into which it had been plunged by ignorance and undeserved ridicule! Not to be sure the rod as such— that, likely enough, is only a cloak with which the truth has been enveloped—but all the more certain is the inner kernel of the truth that lay concealed, unable to obtain recognition. There then! The effect is nothing else than that of od released by </w:t>
      </w:r>
      <w:bookmarkStart w:id="12" w:name="Page_54"/>
      <w:bookmarkEnd w:id="12"/>
      <w:r>
        <w:rPr>
          <w:lang w:val="en-US"/>
        </w:rPr>
        <w:t>aqueous friction, whose movements are felt by sensitives.</w:t>
      </w:r>
    </w:p>
    <w:p>
      <w:pPr>
        <w:pStyle w:val="Style13"/>
        <w:rPr>
          <w:lang w:val="en-US"/>
        </w:rPr>
      </w:pPr>
      <w:r>
        <w:rPr>
          <w:lang w:val="en-US"/>
        </w:rPr>
        <w:t>Monsieur Sourcier, the celebrated water-dowser in France, whom people send for from long distances in the country, and who has brought water-finding to a wonderful pitch of perfection, is surely nothing else than a good sensitive; as soon as he steps over any subterranean water in motion, he feels its odic effect on his susceptible body. From the greater or lesser excitation he is sensible of he can infer the greater or lesser depth of the water and, through practice, he has brought the thing to a perfection and certainty that has won for him the admiration and gratitude of half the French nation. His secret, which was an unanswerable riddle to himself, has now been divulged, and perhaps we shall soon have in Germany hundreds of men and women dowsers; with a little practice all high-sensitives will become adepts at the art. And the divining-rod is from this time forth revealed as the common possession of the entire world.</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3"/>
        <w:rPr>
          <w:lang w:val="en-US"/>
        </w:rPr>
      </w:pPr>
      <w:r>
        <w:rPr>
          <w:lang w:val="en-US"/>
        </w:rPr>
        <w:t>1 Wassersucher, lit. “water-seeker.” Our word “dowser” is, I think, Gaelic “damhsoir,” so pronounced, and meaning “dancer,” the traditional dance of the Gaels involving a plucking away of the feet uneasily upwards from the earth. Murray’s great dictionary (see under “Dowser”), which takes but little account of Keltic lore, fails to find a certain derivation for this word, which seems, however, to give an unexpected support to the Keichenbach theory, if my suggestion as to its etymology be well founded.</w:t>
      </w:r>
    </w:p>
    <w:p>
      <w:pPr>
        <w:pStyle w:val="Heading1"/>
        <w:rPr>
          <w:lang w:val="en-US"/>
        </w:rPr>
      </w:pPr>
      <w:r>
        <w:rPr>
          <w:lang w:val="en-US"/>
        </w:rPr>
        <w:t>X</w:t>
      </w:r>
    </w:p>
    <w:p>
      <w:pPr>
        <w:pStyle w:val="Heading2"/>
        <w:rPr>
          <w:lang w:val="en-US"/>
        </w:rPr>
      </w:pPr>
      <w:r>
        <w:rPr>
          <w:lang w:val="en-US"/>
        </w:rPr>
        <w:t>Heat—Electricity—The World of Matter</w:t>
      </w:r>
    </w:p>
    <w:p>
      <w:pPr>
        <w:pStyle w:val="Style13"/>
        <w:rPr>
          <w:lang w:val="en-US"/>
        </w:rPr>
      </w:pPr>
      <w:r>
        <w:rPr>
          <w:lang w:val="en-US"/>
        </w:rPr>
        <w:t>No action on my part is necessary to direct your attention to the part which such mighty agencies.is heat and electricity must surely play in respect of od. But the matter grows so very complicated at this point that I see no room for it within the narrow confines of a few letters, and must restrict myself to a few short, comprehensive facts.</w:t>
      </w:r>
    </w:p>
    <w:p>
      <w:pPr>
        <w:pStyle w:val="Style13"/>
        <w:rPr>
          <w:lang w:val="en-US"/>
        </w:rPr>
      </w:pPr>
      <w:r>
        <w:rPr>
          <w:lang w:val="en-US"/>
        </w:rPr>
        <w:t>Present a brazier of glowing charcoal to a high-sensitive, or burn spirits of wine in his vicinity, or set him at a few paces distant from a wood fire, or throw a few granules of potassium into water in his presence, and question him as to the sensation all this causes him. You will surely expect that he will answer, “Heat.” You and your sensitive, however, will be struck at having to hear and feel respectively that it is not warmth, but coolness, that is his predominant sensation through all these fireworks.</w:t>
      </w:r>
    </w:p>
    <w:p>
      <w:pPr>
        <w:pStyle w:val="Style13"/>
        <w:rPr>
          <w:lang w:val="en-US"/>
        </w:rPr>
      </w:pPr>
      <w:r>
        <w:rPr>
          <w:lang w:val="en-US"/>
        </w:rPr>
        <w:t>Give him a light, wooden rod about an ell in length; let him take hold of it by one end in his left hand, and set fire to it at the other; he will find that coolness is produced in his hand as long as the rod bums. Give him an iron or glass rod instead, or a porcelain tube, and let him Heat it over the chimney of a lamp with an Argand burner; he will tell you with a shake of the head in each case that the rod is getting cold.</w:t>
      </w:r>
    </w:p>
    <w:p>
      <w:pPr>
        <w:pStyle w:val="Style13"/>
        <w:rPr>
          <w:lang w:val="en-US"/>
        </w:rPr>
      </w:pPr>
      <w:r>
        <w:rPr>
          <w:lang w:val="en-US"/>
        </w:rPr>
        <w:t>The explanation of this anomaly in the law of heat is that heating, just like the action of burning, develops od.</w:t>
      </w:r>
    </w:p>
    <w:p>
      <w:pPr>
        <w:pStyle w:val="Style13"/>
        <w:rPr>
          <w:lang w:val="en-US"/>
        </w:rPr>
      </w:pPr>
      <w:bookmarkStart w:id="13" w:name="Page_56"/>
      <w:bookmarkEnd w:id="13"/>
      <w:r>
        <w:rPr>
          <w:lang w:val="en-US"/>
        </w:rPr>
        <w:t>Hang a metal wire about the thickness of a straw in the dark chamber, so ’that part of it is inside and another part outside, say, let through the door. Put the outside portion on to a chafing-dish and heat it up. As soon as the calefaction begins outside, your sensitive in the dark will report the apparition of a small, luminous flame at his extremity of the wire.</w:t>
      </w:r>
    </w:p>
    <w:p>
      <w:pPr>
        <w:pStyle w:val="Style13"/>
        <w:rPr>
          <w:lang w:val="en-US"/>
        </w:rPr>
      </w:pPr>
      <w:r>
        <w:rPr>
          <w:lang w:val="en-US"/>
        </w:rPr>
        <w:t>I do not wish to call a halt here, but to hurry on at once to the subject of electricity, only to dispose of it, however, by sketching a few of its traits. The prevailing sensation reported by ail sensitives when taken into the neighbourhood of any object of a good size charged with positive electricity, is coolness. But an electrophore yields lukewarmness, while the fur used with it emits coolness.</w:t>
      </w:r>
      <w:r>
        <w:rPr>
          <w:vertAlign w:val="superscript"/>
          <w:lang w:val="en-US"/>
        </w:rPr>
        <w:t>1</w:t>
      </w:r>
    </w:p>
    <w:p>
      <w:pPr>
        <w:pStyle w:val="Style13"/>
        <w:rPr>
          <w:lang w:val="en-US"/>
        </w:rPr>
      </w:pPr>
      <w:r>
        <w:rPr>
          <w:lang w:val="en-US"/>
        </w:rPr>
        <w:t xml:space="preserve">When with your sensitive in the dark, strike a cake of resin very smartly with a fox’s brush, and let him look at it sideways. You will hear him say that he sees a flame-like, lambent body of light rise up from the cake, something like a foot and a half in </w:t>
      </w:r>
      <w:bookmarkStart w:id="14" w:name="Page_57"/>
      <w:bookmarkEnd w:id="14"/>
      <w:r>
        <w:rPr>
          <w:lang w:val="en-US"/>
        </w:rPr>
        <w:t>height. The brush will look like a roller of white light. After a few minutes the flame from the cake will die out; but, while blazing, it will emit a luminous smoke rising as far as the ceiling, where it traces a great area of illumination, such as you already know of in the case of crystals and the poles of the magnet.</w:t>
      </w:r>
    </w:p>
    <w:p>
      <w:pPr>
        <w:pStyle w:val="Style13"/>
        <w:rPr>
          <w:lang w:val="en-US"/>
        </w:rPr>
      </w:pPr>
      <w:r>
        <w:rPr>
          <w:lang w:val="en-US"/>
        </w:rPr>
        <w:t>I have a good-sized electrical machine planted with its pedestal on the floor of my room, and its conductor in the same way, the whole making up an apparatus of considerable size. When the machine is at rest, medium-sensitives see practically nothing of it in the dark. If the glass disk is set in motion, so slowly that no electrical light is visible anywhere, the whole apparatus nevertheless becomes luminous with a white light. Some sensitives drew a peculiar comparison between it and a cart laden with lime, which they described as presenting the same sort of whiteness to the look.</w:t>
      </w:r>
    </w:p>
    <w:p>
      <w:pPr>
        <w:pStyle w:val="Style13"/>
        <w:rPr/>
      </w:pPr>
      <w:r>
        <w:rPr>
          <w:lang w:val="en-US"/>
        </w:rPr>
        <w:t xml:space="preserve">A Leyden </w:t>
      </w:r>
      <w:r>
        <w:rPr>
          <w:i/>
          <w:iCs/>
          <w:lang w:val="en-US"/>
        </w:rPr>
        <w:t xml:space="preserve">jar, </w:t>
      </w:r>
      <w:r>
        <w:rPr>
          <w:lang w:val="en-US"/>
        </w:rPr>
        <w:t>when charged with electricity, became luminous through and through. A long iron wire which I ran through the dark chamber, with both ends outside, by means of which I kept discharging the jar from without, glowed white throughout its length at every discharge, for a period of from four to five minutes. At the moment of each discharge, the sensitives saw an unusually bright spark flash along the wire with the speed of lightning, from which they were able to give me the exact direction taken by the discharges, that is to say, from the inner lining to the outer.</w:t>
      </w:r>
    </w:p>
    <w:p>
      <w:pPr>
        <w:pStyle w:val="Style13"/>
        <w:rPr>
          <w:lang w:val="en-US"/>
        </w:rPr>
      </w:pPr>
      <w:r>
        <w:rPr>
          <w:lang w:val="en-US"/>
        </w:rPr>
        <w:t xml:space="preserve">As to the voltaic column, I will only mention the fact that the enclosed polar wire becomes not only self-luminous, but that it is surrounded in addition with a corkscrew formation of light, spinning around it in an impetuous current. One would think that </w:t>
      </w:r>
      <w:bookmarkStart w:id="15" w:name="Page_58"/>
      <w:bookmarkEnd w:id="15"/>
      <w:r>
        <w:rPr>
          <w:lang w:val="en-US"/>
        </w:rPr>
        <w:t>this fact alone would arouse the most sympathetic interest on the part of the physicists. What they have discovered with an endless expenditure of acumen, every child, so to speak, if it is but a sensitive, can hold within its grasp and describe to them with all accompanying circumstances as something perceived by the senses—the Ampere spiral of the voltaic current. After all, there must be some physicists who are themselves sensitives: so, at least, we should expect; and personally I have come across at least a dozen medical practitioners who are such. But as to how long it will take to awaken the interest of physicists in general, I must confess that I ’do not know.</w:t>
      </w:r>
    </w:p>
    <w:p>
      <w:pPr>
        <w:pStyle w:val="Style13"/>
        <w:rPr/>
      </w:pPr>
      <w:r>
        <w:rPr>
          <w:lang w:val="en-US"/>
        </w:rPr>
        <w:t>Heat and electricity, consequently, are powerful sources of od, but I must refrain for the present from setting forth the abundance of the phenomena which they give rise to.</w:t>
      </w:r>
      <w:r>
        <w:rPr>
          <w:vertAlign w:val="superscript"/>
          <w:lang w:val="en-US"/>
        </w:rPr>
        <w:t>2</w:t>
      </w:r>
      <w:r>
        <w:rPr>
          <w:lang w:val="en-US"/>
        </w:rPr>
        <w:t xml:space="preserve"> I wish instead to introduce you to the last and most important of these sources of od.</w:t>
      </w:r>
    </w:p>
    <w:p>
      <w:pPr>
        <w:pStyle w:val="Style13"/>
        <w:rPr>
          <w:lang w:val="en-US"/>
        </w:rPr>
      </w:pPr>
      <w:r>
        <w:rPr>
          <w:lang w:val="en-US"/>
        </w:rPr>
        <w:t xml:space="preserve">Captain Anschütz, now on service in the Austrian army, who is a good medium-sensitive, once lay ill in Baden, and during this illness his sensitivity to excitation was enormously increased. As he lay sleepless on his bed, it became apparent to him that, when the nights were very dark, he could see the finger-plates, the hinges, and the lock of the door opposite, though he was unable to make out any other object in the room. He recognized the fact that the objects mentioned were apparently self-luminants. Other persons, none, however, who were not high-sensitives, observed all the metal plates on the furniture, all the locks, all the gilt objects in their </w:t>
      </w:r>
      <w:bookmarkStart w:id="16" w:name="Page_59"/>
      <w:bookmarkEnd w:id="16"/>
      <w:r>
        <w:rPr>
          <w:lang w:val="en-US"/>
        </w:rPr>
        <w:t>room, and every nail on the wall, to be luminous and emitting tiny names or luminous smoke.</w:t>
      </w:r>
    </w:p>
    <w:p>
      <w:pPr>
        <w:pStyle w:val="Style13"/>
        <w:rPr>
          <w:lang w:val="en-US"/>
        </w:rPr>
      </w:pPr>
      <w:r>
        <w:rPr>
          <w:lang w:val="en-US"/>
        </w:rPr>
        <w:t>I drew up a small specimen-sheet of a number of metals; these were found by all high-sensitives to he slightly luminous, some more, others less clearly so; but to all the sensitives all of them were at least visible. A glazed cabinet filled with an assortment of silver-plate appeared in the darkness to be replete with a fine fire.</w:t>
      </w:r>
    </w:p>
    <w:p>
      <w:pPr>
        <w:pStyle w:val="Style13"/>
        <w:rPr>
          <w:lang w:val="en-US"/>
        </w:rPr>
      </w:pPr>
      <w:r>
        <w:rPr>
          <w:lang w:val="en-US"/>
        </w:rPr>
        <w:t>When I tried substances of another character— coal, selenium, iodine, sulfur—they too were found to be luminous. The appearance of these bodies resembled the glow of phosphorescence, so that they looked as if they were transparent; they could be seen right into.</w:t>
      </w:r>
    </w:p>
    <w:p>
      <w:pPr>
        <w:pStyle w:val="Style13"/>
        <w:rPr>
          <w:lang w:val="en-US"/>
        </w:rPr>
      </w:pPr>
      <w:r>
        <w:rPr>
          <w:lang w:val="en-US"/>
        </w:rPr>
        <w:t>Together with the glow, high-sensitives observed surrounding these substances the same flame-like emanation of light losing itself in smoke, as is already known to us from other concentrated outflowings of od. In this as in the former cases the emanation could be made to flicker and flutter by the breath, or by a draught in the room, and was in many cases capable of lighting up the fingers which held the objects undergoing observation.</w:t>
      </w:r>
    </w:p>
    <w:p>
      <w:pPr>
        <w:pStyle w:val="Style13"/>
        <w:rPr>
          <w:lang w:val="en-US"/>
        </w:rPr>
      </w:pPr>
      <w:r>
        <w:rPr>
          <w:lang w:val="en-US"/>
        </w:rPr>
        <w:t xml:space="preserve">In colour the emanations were found to be by no means alike, and this fact afforded a safe means for checking the exactness of the observations. Everything made of copper, for instance, was seen in a red glow, surrounded by a green flame; tin, lead, palladium and cobalt were blue; bismuth, zinc, osmium, titanium, potassium, red; silver, gold, platinum, antimony, cadmium, white; nickel and chromium, a kind of green, shading off into a greenish-yellow; iron almost polychrome, playing with all the colours of the rainbow; arsenic, coal, iodine, and </w:t>
      </w:r>
      <w:bookmarkStart w:id="17" w:name="Page_60"/>
      <w:bookmarkEnd w:id="17"/>
      <w:r>
        <w:rPr>
          <w:lang w:val="en-US"/>
        </w:rPr>
        <w:t>selenium, red; sulfur, blue, and sulfur itself was often seen as blue by medium-sensitives.</w:t>
      </w:r>
    </w:p>
    <w:p>
      <w:pPr>
        <w:pStyle w:val="Style13"/>
        <w:rPr/>
      </w:pPr>
      <w:r>
        <w:rPr>
          <w:lang w:val="en-US"/>
        </w:rPr>
        <w:t xml:space="preserve">Chemical compositions were also luminous, and some of them so to a remarkably high degree; theo-bromine, e.g., was white; parabanic acid, a remarkably fine blue; and calcined lime, red, I made a portable collection of several hundred chemical preparations rowed closely together, kept them in the dark, and only opened them again in the darkness of the </w:t>
      </w:r>
      <w:r>
        <w:rPr>
          <w:i/>
          <w:iCs/>
          <w:lang w:val="en-US"/>
        </w:rPr>
        <w:t xml:space="preserve">camera obscura. </w:t>
      </w:r>
      <w:r>
        <w:rPr>
          <w:lang w:val="en-US"/>
        </w:rPr>
        <w:t>Medium-sensitives only saw a few of them; but high-sensitives saw them all without exception, in a weaker or stronger degree of luminosity. Even the masonry of the walls of the dark chamber showed up after a fairly long period in the darkness as emitting a fine, rather white light. This went so far that my seers were finally able to see everything in the room in a kind of twilight, and even took me by the arm, as I, of course, could see nothing at all, and led me about with the greatest certainty amidst all my scientific instruments.</w:t>
      </w:r>
    </w:p>
    <w:p>
      <w:pPr>
        <w:pStyle w:val="Style13"/>
        <w:rPr/>
      </w:pPr>
      <w:r>
        <w:rPr>
          <w:i/>
          <w:iCs/>
          <w:lang w:val="en-US"/>
        </w:rPr>
        <w:t xml:space="preserve">Everything, then, emits light; everything, everything I </w:t>
      </w:r>
      <w:r>
        <w:rPr>
          <w:lang w:val="en-US"/>
        </w:rPr>
        <w:t>We live in a world full of shining matter. Just as an impetuous eruption of light takes place in the sun, so on earth an extremely feeble emission of light takes place, quite uniformly, from everything to be found there. Flimsy substances, such as cottons, woolens, wood, glue, etc., show the feeblest degree of luminosity. All kinds of stone are luminous. The most brilliantly luminous among amorphous substances are the metals, and the simple elements in general. This source of a luminosity common to everything in the universe is feebler in degree than any of the sources of light previously mentioned; but, as a set-off against that, it is unlimited in extent.</w:t>
      </w:r>
    </w:p>
    <w:p>
      <w:pPr>
        <w:pStyle w:val="Style13"/>
        <w:rPr>
          <w:lang w:val="en-US"/>
        </w:rPr>
      </w:pPr>
      <w:r>
        <w:rPr>
          <w:lang w:val="en-US"/>
        </w:rPr>
        <w:t xml:space="preserve">Well, is this luminosity odic? It is; because it </w:t>
      </w:r>
      <w:bookmarkStart w:id="18" w:name="Page_61"/>
      <w:bookmarkEnd w:id="18"/>
      <w:r>
        <w:rPr>
          <w:lang w:val="en-US"/>
        </w:rPr>
        <w:t>has all the characteristics of od, including the effects produced by all od-containers on the sense of feeling. Lay any metals you like—say sulfur, iodine, coal, graphite—on any kind of board—say a plank of limewood—-and get strongly sensitive persons to pass the palm of their left hand over them; you will find that they feel themselves affected by coolness or lukewarmth, with a sense of comfort or discomfort, and that most strongly by the substances that shine the brightest, and most feebly, down to not at all, by those whose light is dullest.</w:t>
      </w:r>
    </w:p>
    <w:p>
      <w:pPr>
        <w:pStyle w:val="Style13"/>
        <w:rPr>
          <w:lang w:val="en-US"/>
        </w:rPr>
      </w:pPr>
      <w:r>
        <w:rPr>
          <w:lang w:val="en-US"/>
        </w:rPr>
        <w:t>Or, put substances of all sorts confusedly, solids and liquids, open or hermetically sealed in glass vessels, into the hand of strongly sensitive persons, be the hand bare or gloved; they will have a different sensation from each, of coolness or lukewarmth, of liking or of dislike, while in the case of many they will have that sensation connected with special secondary effects, e.g. in the case of sulfur, bromine, bichromate of potassium, oxygenated gas, arsenic, quicksilver, and copper. They will distinguish each by their feeling, and classify each according to its odic character.</w:t>
      </w:r>
    </w:p>
    <w:p>
      <w:pPr>
        <w:pStyle w:val="Style13"/>
        <w:rPr/>
      </w:pPr>
      <w:r>
        <w:rPr>
          <w:lang w:val="en-US"/>
        </w:rPr>
        <w:t xml:space="preserve">Od, therefore, not only flows in concentrated form from special sources, but is, in addition, a general endowment of the whole of Nature, a variously shared but universally distributed natural force, such as heat, electricity, chemical affinity, gravity, etc. It interpenetrates and </w:t>
      </w:r>
      <w:r>
        <w:rPr>
          <w:u w:val="single"/>
          <w:lang w:val="en-US"/>
        </w:rPr>
        <w:t>fills</w:t>
      </w:r>
      <w:r>
        <w:rPr>
          <w:lang w:val="en-US"/>
        </w:rPr>
        <w:t xml:space="preserve"> the structure of the universe, present in the smallest things as well as in the greatest.</w:t>
      </w:r>
    </w:p>
    <w:p>
      <w:pPr>
        <w:pStyle w:val="Normal"/>
        <w:rPr/>
      </w:pPr>
      <w:r>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3"/>
        <w:rPr/>
      </w:pPr>
      <w:r>
        <w:rPr>
          <w:lang w:val="en-US"/>
        </w:rPr>
        <w:t>1 The electrophorus or electrophore [Greek for “electricity-carrier”] is an instrument for obtaining statical [i.e. “standing,” “constant,” “stored up”] electricity by means of induction, and consists of a round cake of resin, which is negatively electrified by being struck or rubbed with a catskin on flannel. A polished metal disk, fitted with an insulating handle attached at right angles to its centre, may now be set flat upon the cake. “Under these circumstances the upper plate does not receive a direct charge from the lower, but is positively charged on the lower surface and negatively on the upper; if now the [metal] disk is touched by the finger, the negative electricity passes to the ground, leaving the [metal] disk charged positively. On being lifted away by its insulating handle, it [i.e. the metal disk] is found to be charged, and will give a spark, ft may then be replaced on the lower plate [i.e. the resin cake], and the process repeated an indefinite number of times, if (he weather is favourable. The electricity obtained each time is the equivalent of the mechanical work done in separating the two surfaces against the attraction of the unlike electricities.”—</w:t>
      </w:r>
      <w:r>
        <w:rPr>
          <w:i/>
          <w:iCs/>
          <w:lang w:val="en-US"/>
        </w:rPr>
        <w:t xml:space="preserve">Century Dictinnary and Encyclopedia. </w:t>
      </w:r>
      <w:r>
        <w:rPr>
          <w:lang w:val="en-US"/>
        </w:rPr>
        <w:t>We owe the electrophore to Volta.</w:t>
      </w:r>
    </w:p>
    <w:p>
      <w:pPr>
        <w:pStyle w:val="Style13"/>
        <w:rPr>
          <w:lang w:val="en-US"/>
        </w:rPr>
      </w:pPr>
      <w:r>
        <w:rPr>
          <w:lang w:val="en-US"/>
        </w:rPr>
        <w:t xml:space="preserve">2 Further details are to be found in the publication already quoted: Reichenbach’s </w:t>
      </w:r>
      <w:r>
        <w:rPr>
          <w:i/>
          <w:iCs/>
          <w:lang w:val="en-US"/>
        </w:rPr>
        <w:t xml:space="preserve">Dynamidt </w:t>
      </w:r>
      <w:r>
        <w:rPr>
          <w:lang w:val="en-US"/>
        </w:rPr>
        <w:t xml:space="preserve">in </w:t>
      </w:r>
      <w:r>
        <w:rPr>
          <w:i/>
          <w:iCs/>
          <w:lang w:val="en-US"/>
        </w:rPr>
        <w:t>Their Relation to Vital Energy, etc.</w:t>
      </w:r>
    </w:p>
    <w:p>
      <w:pPr>
        <w:pStyle w:val="Heading1"/>
        <w:rPr>
          <w:lang w:val="en-US"/>
        </w:rPr>
      </w:pPr>
      <w:r>
        <w:rPr>
          <w:lang w:val="en-US"/>
        </w:rPr>
        <w:t>XI</w:t>
      </w:r>
    </w:p>
    <w:p>
      <w:pPr>
        <w:pStyle w:val="Heading2"/>
        <w:rPr>
          <w:lang w:val="en-US"/>
        </w:rPr>
      </w:pPr>
      <w:r>
        <w:rPr>
          <w:lang w:val="en-US"/>
        </w:rPr>
        <w:t>Example’s from the World of Matter</w:t>
      </w:r>
    </w:p>
    <w:p>
      <w:pPr>
        <w:pStyle w:val="Style13"/>
        <w:rPr>
          <w:lang w:val="en-US"/>
        </w:rPr>
      </w:pPr>
      <w:r>
        <w:rPr>
          <w:lang w:val="en-US"/>
        </w:rPr>
        <w:t>You will remember my saying, no doubt, that there are numerous instances of the prettiest of girls avoiding the presence of mirrors? You will have gathered the explanation of this singular phenomenon from the contents of my last letter. Quicksilver is one of the metals that have the most nauseating reaction on sensitive human beings. When one of the latter goes near a large-surfaced mirror, he feels the unpleasant effect of the quicksilver diffused over his entire body; it seems to him as though a lukewarm sickly breath came upon him; he feels himself pushed and driven off and, if he chooses to resist, he is attacked by stomach-ache, a feeling of indisposition, headache, and even vomiting; he has to give way. This attains to such a pitch with increasing experience that, in the case of high-sensitives, it leads to shuddering in the presence of a mirror, so that they cover it up when they cannot put it out of the way.</w:t>
      </w:r>
    </w:p>
    <w:p>
      <w:pPr>
        <w:pStyle w:val="Style13"/>
        <w:rPr>
          <w:lang w:val="en-US"/>
        </w:rPr>
      </w:pPr>
      <w:r>
        <w:rPr>
          <w:lang w:val="en-US"/>
        </w:rPr>
        <w:t xml:space="preserve">Let us now, please, glance back at the subject of disgust as caused by tablespoons of German silver, argentan, new silver, and Chinese silver. Copper, which forms the foundation in all these compositions, is about as strongly odic a body as you can get for a very nauseating and disgusting reaction. Electroplate it as you will, it is all in vain; the copper exercises its odic effect from beneath the plating, becomes unbearable even to medium-sensitives, and as to high-sensitives, it not unfrequently causes them stomach-ache, and even cramp of the tongue </w:t>
      </w:r>
      <w:bookmarkStart w:id="19" w:name="Page_63"/>
      <w:bookmarkEnd w:id="19"/>
      <w:r>
        <w:rPr>
          <w:lang w:val="en-US"/>
        </w:rPr>
        <w:t>and lockjaw. I have often enough heard lady sensitives say that they can wear no metal ornaments, because they do not feel comfortable with them; that they cannot bear working with a metal thimble, and must have an ivory one; that they cannot fix a steel busk to their corsets; nay, that they cannot even endure hairpins in their hair—and all simply on account of the disagreeably tepid odic reaction of the metal.</w:t>
      </w:r>
    </w:p>
    <w:p>
      <w:pPr>
        <w:pStyle w:val="Style13"/>
        <w:rPr>
          <w:lang w:val="en-US"/>
        </w:rPr>
      </w:pPr>
      <w:r>
        <w:rPr>
          <w:lang w:val="en-US"/>
        </w:rPr>
        <w:t>To sensitive girls engaged in domestic service brass pestles and mortars, copper cooking utensils, and particularly flat-irons made of metal, are an abomination. Our respected mill-owner of Azgers-dorf (near Vienna), Mr. J. Fichtner, a good medium-sensitive, has had all brass utensils removed from his kitchen, as he cannot bear partaking of food or drink that has been prepared in brass.</w:t>
      </w:r>
    </w:p>
    <w:p>
      <w:pPr>
        <w:pStyle w:val="Style13"/>
        <w:rPr>
          <w:lang w:val="en-US"/>
        </w:rPr>
      </w:pPr>
      <w:r>
        <w:rPr>
          <w:lang w:val="en-US"/>
        </w:rPr>
        <w:t>Though metals be covered over with paper, linen, or other light substances, high-sensitives are always able to detect where the pieces of metal lie hidden, merely by the sense of feeling in the palm of their left hand which they hold above. In this connection can you fail to remember the ninth letter of this series, in which I spoke of friction by water and Monsieur Sourcier? Given the presence of metals, say a sum of money in coinage to a fair amount buried underground, but not too deep beneath the surface, there can be no doubt that a high-sensitive would discover such objects by his sense of feeling, more easily and quickly than the sensitives of medium powers found out the water-conduit in my grounds.</w:t>
      </w:r>
    </w:p>
    <w:p>
      <w:pPr>
        <w:pStyle w:val="Style13"/>
        <w:rPr>
          <w:lang w:val="en-US"/>
        </w:rPr>
      </w:pPr>
      <w:r>
        <w:rPr>
          <w:lang w:val="en-US"/>
        </w:rPr>
        <w:t xml:space="preserve">Now take the case of a vein of lead-glance, copper pyrites, red silver ore, and the like, cropping up not too far beneath the surface—as they are so often found to lie hidden a few feet only beneath the </w:t>
      </w:r>
      <w:bookmarkStart w:id="20" w:name="Page_64"/>
      <w:bookmarkEnd w:id="20"/>
      <w:r>
        <w:rPr>
          <w:lang w:val="en-US"/>
        </w:rPr>
        <w:t>vegetable soil—and of a high-sensitive directing his steps above them with some degree of attention; can you doubt even for a moment, after what you now know, that he would become aware of them through his sensations, and would be able to point out the exact spot where they are located?</w:t>
      </w:r>
    </w:p>
    <w:p>
      <w:pPr>
        <w:pStyle w:val="Style13"/>
        <w:rPr>
          <w:lang w:val="en-US"/>
        </w:rPr>
      </w:pPr>
      <w:r>
        <w:rPr>
          <w:lang w:val="en-US"/>
        </w:rPr>
        <w:t>And other things too, such as the outcrops of coal-beds, are sure to have a quite different effect on a man highly sensitive to odic excitation, than the sandstone and shale in which they lie. When such a man has previously observed the odic sensations produced upon him by masses of coal, and recorded them in his memory, he will at once be able to tell when he is walking over a coal-bed. No other man will be able to perceive anything of the matter, but a high-sensitive will tell you straight off with perfect assurance: there, or there beyond, this mineral or that lies underground; and excavation will justify the apparent miracle; which up to the present has seemed all the more astonishing from the fact that the finder has been unable to account to himself satisfactorily for the matter, and much less to anyone else.</w:t>
      </w:r>
    </w:p>
    <w:p>
      <w:pPr>
        <w:pStyle w:val="Style13"/>
        <w:rPr>
          <w:lang w:val="en-US"/>
        </w:rPr>
      </w:pPr>
      <w:r>
        <w:rPr>
          <w:lang w:val="en-US"/>
        </w:rPr>
        <w:t>The miracle is now made plain; it is nothing else than a purely physical influence of the odic dynamid on the human nervous system; it takes effect like an occult sense, about which no one is in a position to draw any conclusion; and a large number of the incidents ascribable to instinct in animals will find their explanation on the same lines as those I have just given for the metal- and ore-finder.</w:t>
      </w:r>
    </w:p>
    <w:p>
      <w:pPr>
        <w:pStyle w:val="Style13"/>
        <w:rPr>
          <w:lang w:val="en-US"/>
        </w:rPr>
      </w:pPr>
      <w:r>
        <w:rPr>
          <w:lang w:val="en-US"/>
        </w:rPr>
        <w:t xml:space="preserve">And now, my friend, there you have in their completeness the final secrets of the divining-rod, not, it is true, of the rod as such in its literal sense, with its alleged dipping and twisting and thrashing </w:t>
      </w:r>
      <w:bookmarkStart w:id="21" w:name="Page_65"/>
      <w:bookmarkEnd w:id="21"/>
      <w:r>
        <w:rPr>
          <w:lang w:val="en-US"/>
        </w:rPr>
        <w:t>out—I take all that to have been nothing more than the hocus-pocus of the art, contrived for the curious multitude, to whom those pestered by their enquiries had to give some tangible reply—but of the hitherto deep-hid, substantial kernel of the matter.</w:t>
      </w:r>
    </w:p>
    <w:p>
      <w:pPr>
        <w:pStyle w:val="Style13"/>
        <w:rPr>
          <w:lang w:val="en-US"/>
        </w:rPr>
      </w:pPr>
      <w:r>
        <w:rPr>
          <w:lang w:val="en-US"/>
        </w:rPr>
        <w:t>The perception of the sensitive can be uncommonly developed by practice. When I get new people to deal with, their indications are sometimes strikingly subject to fluctuation, and it is only after two or three sittings that everything begins to clear up and become definite. But a prolonged period of practice in these perceptions brings decision and readiness, and I have medium-sensitives who, in virtue of a six and seven years familiarity, have attained to an acuteness of discrimination that more often than not makes them superior to high-sensitives who are novices.</w:t>
      </w:r>
    </w:p>
    <w:p>
      <w:pPr>
        <w:pStyle w:val="Style13"/>
        <w:rPr/>
      </w:pPr>
      <w:r>
        <w:rPr>
          <w:lang w:val="en-US"/>
        </w:rPr>
        <w:t xml:space="preserve">Such men will in future be of great utility in relation to the counterfeiting of goods. Anyone who is a good sensitive is fairly sure to possess the faculty of distinguishing genuine gold and silver from the plating on copper. But this faculty can be extended </w:t>
      </w:r>
      <w:r>
        <w:rPr>
          <w:i/>
          <w:iCs/>
          <w:lang w:val="en-US"/>
        </w:rPr>
        <w:t xml:space="preserve">by </w:t>
      </w:r>
      <w:r>
        <w:rPr>
          <w:lang w:val="en-US"/>
        </w:rPr>
        <w:t>practice for all sorts of mixtures, so much so that the. stock in a druggist’s shop, for instance, could be judged in the matter of its retention or loss of efficient principles. Indeed, I shall perhaps show you later on what astonishing diagnoses of sick patients can be obtained from the mere sense of feeling exerted by sensitives in good health.</w:t>
      </w:r>
    </w:p>
    <w:p>
      <w:pPr>
        <w:pStyle w:val="Heading1"/>
        <w:rPr>
          <w:lang w:val="en-US"/>
        </w:rPr>
      </w:pPr>
      <w:r>
        <w:rPr>
          <w:lang w:val="en-US"/>
        </w:rPr>
        <w:t>XII</w:t>
      </w:r>
    </w:p>
    <w:p>
      <w:pPr>
        <w:pStyle w:val="Heading2"/>
        <w:rPr>
          <w:lang w:val="en-US"/>
        </w:rPr>
      </w:pPr>
      <w:r>
        <w:rPr>
          <w:lang w:val="en-US"/>
        </w:rPr>
        <w:t>Odic Discharge and Conduction—Approach</w:t>
      </w:r>
    </w:p>
    <w:p>
      <w:pPr>
        <w:pStyle w:val="Style13"/>
        <w:rPr>
          <w:lang w:val="en-US"/>
        </w:rPr>
      </w:pPr>
      <w:r>
        <w:rPr>
          <w:lang w:val="en-US"/>
        </w:rPr>
        <w:t>You are now acquainted with the most important sources of od, at least so far as I have succeeded in discovering them up to the present. Crystals, sun and moon, magnets, plants, beasts and men, chemical reaction, together with fermentation and decomposition, sound, friction with the movement of water, heat, electricity, and finally the whole world of matter in regularly determined degrees of strength, all these emit the remarkable phenomena perceptible to feeling and sight which we cannot assign to any of the known forces, but all of which present a single common point of view from which their connection may be recognized, and which must consequently be dealt with as an independent branch of physical science. Let us now consider the principle which must be regarded as their basis with regard to certain of its characteristics.</w:t>
      </w:r>
    </w:p>
    <w:p>
      <w:pPr>
        <w:pStyle w:val="Style13"/>
        <w:rPr>
          <w:lang w:val="en-US"/>
        </w:rPr>
      </w:pPr>
      <w:r>
        <w:rPr>
          <w:lang w:val="en-US"/>
        </w:rPr>
        <w:t xml:space="preserve">The first characteristic we come upon is that of its transference from one body to another, that is to say, its dischargeability. When a hot or electrified body is brought into contact with another, it makes the latter also hot or electrified; it is then said that the force in question permits of discharge. Od behaves in the same way. You have seen how a glass of water held to the pole of a crystal or magnet, or connected with a glass rod subjected to friction, or set in sun- or moonlight, or brought into the blue or red colours of the rainbow, took on an odic quality. And for the glass of water you may substitute any other body you like. Take a little bit of wood, a </w:t>
      </w:r>
      <w:bookmarkStart w:id="22" w:name="Page_67"/>
      <w:bookmarkEnd w:id="22"/>
      <w:r>
        <w:rPr>
          <w:lang w:val="en-US"/>
        </w:rPr>
        <w:t>clew of yarn, your watch, a china plate, a small stone, a piece of sugar, whatever chances to come into your hand; let the sensitive hand first hold it and test it for a moment; then put it for a short time, a few minutes, say, before a pole that is giving out od, and finally give it back to the sensitive, into the same hand as before. He will find it altered; he will tell you that lie gets it back warmer or cooler.</w:t>
      </w:r>
    </w:p>
    <w:p>
      <w:pPr>
        <w:pStyle w:val="Style13"/>
        <w:rPr>
          <w:lang w:val="en-US"/>
        </w:rPr>
      </w:pPr>
      <w:r>
        <w:rPr>
          <w:lang w:val="en-US"/>
        </w:rPr>
        <w:t>And, mark you, he will find it altered in the very sense in which the odic source to which you exposed the object under examination would have affected him, and not in the contrary sense, as magnetism in such cases brings about in iron. What takes place, therefore, is nothing else than the fact that the od-emitting pole has brought the neutral object set within its sphere of action into the same odic condition as that with which it itself was overflowing. This is communication, discharge—to be carefully distinguished in the case from induction, the former being an odic form of activity, the latter a mode of influencing other bodies peculiar to magnets.</w:t>
      </w:r>
    </w:p>
    <w:p>
      <w:pPr>
        <w:pStyle w:val="Style13"/>
        <w:rPr>
          <w:lang w:val="en-US"/>
        </w:rPr>
      </w:pPr>
      <w:r>
        <w:rPr>
          <w:lang w:val="en-US"/>
        </w:rPr>
        <w:t>All those glasses of water, consequently, which you have seen exposed by me time and again to sources of od, were charged with od; they were odified; and the alteration which took place in them must be regarded as analogous with that which takes place in a glass of water when it is warmed or chilled. It is the same water; nothing tangible has entered into its composition; a dynamic change alone has been effected in it by the operation, but, remarkably enough, a change that exercises an effect at the same time upon the sense of the taster.</w:t>
      </w:r>
    </w:p>
    <w:p>
      <w:pPr>
        <w:pStyle w:val="Style13"/>
        <w:rPr>
          <w:lang w:val="en-US"/>
        </w:rPr>
      </w:pPr>
      <w:r>
        <w:rPr>
          <w:lang w:val="en-US"/>
        </w:rPr>
        <w:t xml:space="preserve">You can prove the same also with regard to illuminating power. Hang a copper wire with one end in the dark chamber and the other in the light </w:t>
      </w:r>
      <w:bookmarkStart w:id="23" w:name="Page_68"/>
      <w:bookmarkEnd w:id="23"/>
      <w:r>
        <w:rPr>
          <w:lang w:val="en-US"/>
        </w:rPr>
        <w:t>of day outside, and bring up to the latter in turn a strong crystalline pole, a magnetic pole, one of your two hands, or keep rubbing it with a file, or put it into a glass in which you dissolve an effervescing powder in small successive quantities, or hold it over a charcoal fire, or bring it within the sphere of distribution of an electrical conductor—in all these cases your sensitive will see the wire become luminous in the darkness, and a small smoking flame dotted with sparks streaming from its extremity, so long as you keep up your action on the wire. The od discharged upon the wire will convert it to a higher power of illumination and, visibly to the sensitive eye, stream forth from its extremity, losing itself at last in the surrounding air.</w:t>
      </w:r>
    </w:p>
    <w:p>
      <w:pPr>
        <w:pStyle w:val="Style13"/>
        <w:rPr/>
      </w:pPr>
      <w:r>
        <w:rPr>
          <w:lang w:val="en-US"/>
        </w:rPr>
        <w:t xml:space="preserve">A continual current of od into the atmosphere takes place in the same way from your finger-tips, from the tips of your toes, and from your whole body. This separation into the atmosphere is nothing else than a true discharge of od. One of the strongest discharges of this kind takes place from the breath of all living creatures. In the lungs, as is well known, a very vigorous chemical reaction takes place on the inspiration of air; as a consequence of this, od is set in motion according to rule, and discharges itself upon the air of respiration, which is thus breathed out, carrying a strong odic charge. Mrs. Cecily Bauer, ’the wife of </w:t>
      </w:r>
      <w:r>
        <w:rPr>
          <w:i/>
          <w:iCs/>
          <w:lang w:val="en-US"/>
        </w:rPr>
        <w:t xml:space="preserve">a. </w:t>
      </w:r>
      <w:r>
        <w:rPr>
          <w:lang w:val="en-US"/>
        </w:rPr>
        <w:t xml:space="preserve">hotel-keeper in Vienna, a very strong woman in robust health and at the same time strongly sensitive, told me with some anxiety that, whenever she woke up on a dark night and could distinguish nothing in the room, she could still always see her husband and her child in a sort of light as they lay asleep at her side, and that, whenever they breathed out, shining clouds of vapour came out of the mouths of both. That is the od-laden breath, </w:t>
      </w:r>
      <w:bookmarkStart w:id="24" w:name="Page_69"/>
      <w:bookmarkEnd w:id="24"/>
      <w:r>
        <w:rPr>
          <w:lang w:val="en-US"/>
        </w:rPr>
        <w:t>which nearly all sensitives see coming out of their own mouths in the darkness like clouds of, tobacco-smoke.</w:t>
      </w:r>
    </w:p>
    <w:p>
      <w:pPr>
        <w:pStyle w:val="Style13"/>
        <w:rPr>
          <w:lang w:val="en-US"/>
        </w:rPr>
      </w:pPr>
      <w:r>
        <w:rPr>
          <w:lang w:val="en-US"/>
        </w:rPr>
        <w:t>Recur now in thought to my first letter, where I referred to the crowded car of an omnibus or railway-train, in which a sensitive is sitting, hemmed in among other people, a man on whom the reaction of all ’’ like " od has a disagreeable effect. Now the atmosphere in a narrow, closed-in space of that sort becomes completely charged, and overcharged, with od from the bodies of many people and the breath of so many lungs in quite a short space of time, and the sensitive cannot draw in a single breath without taking in at the same time air that is just as strongly charged as that which it is an unavoidable necessity to him to breathe out. And now imagine yourself in the position of this tortured man, when the opening of the carriage-window is refused him. He is there upon the rack, and no one recognizes the fact that he is suffering. From this time forth, however, it may be trusted that you will give him your sympathy and help.</w:t>
      </w:r>
    </w:p>
    <w:p>
      <w:pPr>
        <w:pStyle w:val="Style13"/>
        <w:rPr>
          <w:lang w:val="en-US"/>
        </w:rPr>
      </w:pPr>
      <w:r>
        <w:rPr>
          <w:lang w:val="en-US"/>
        </w:rPr>
        <w:t>In the same way it will now become clear to you why a high-sensitive cannot stay in a crowded company, and least of all in rooms that have not got a very high ceiling. The air soon becomes overcharged with od: he gets uneasy, hot, suffering more than he can endure, and if he cannot get away he loses his temper, and becomes irritable and inclined to be vexed at the smallest thing. And the longer he has to stay, the more he gets out of humour.</w:t>
      </w:r>
    </w:p>
    <w:p>
      <w:pPr>
        <w:pStyle w:val="Style13"/>
        <w:rPr>
          <w:lang w:val="en-US"/>
        </w:rPr>
      </w:pPr>
      <w:r>
        <w:rPr>
          <w:lang w:val="en-US"/>
        </w:rPr>
        <w:t xml:space="preserve">It is just the same with sensitives in bed. They charge their pillows, coverings, and mattresses with their own odic emanations. This soon becomes repugnant and disturbing to them. They twist and </w:t>
      </w:r>
      <w:bookmarkStart w:id="25" w:name="Page_70"/>
      <w:bookmarkEnd w:id="25"/>
      <w:r>
        <w:rPr>
          <w:lang w:val="en-US"/>
        </w:rPr>
        <w:t>turn from this side to that the whole night through, get rid of their covering, and are only to some degree at rest when they are lying without anything over them at all.</w:t>
      </w:r>
    </w:p>
    <w:p>
      <w:pPr>
        <w:pStyle w:val="Style13"/>
        <w:rPr/>
      </w:pPr>
      <w:r>
        <w:rPr>
          <w:lang w:val="en-US"/>
        </w:rPr>
        <w:t xml:space="preserve">A man of high-sensitivity is always a restless being, literally a </w:t>
      </w:r>
      <w:r>
        <w:rPr>
          <w:i/>
          <w:iCs/>
          <w:lang w:val="en-US"/>
        </w:rPr>
        <w:t xml:space="preserve">mauvais coucheur, </w:t>
      </w:r>
      <w:r>
        <w:rPr>
          <w:lang w:val="en-US"/>
        </w:rPr>
        <w:t>and must be so from his very nature. He is continually charging all his clothes with an od from his own body that is polarically like to that of the part they cover. The clothes and the parts of the body act and react upon each other with charges of “like” character, and produce the sickly warmth complained of. Thus the sensitive always feels worried when he keeps still, and only finds relief when in movement and getting rid of his od into the air. The consequence is that he can only bear very light clothing; everything he wears always seems too much for him. Though he change his position and his occupation continually, he is subject to an unceasing sense of oppression.</w:t>
      </w:r>
    </w:p>
    <w:p>
      <w:pPr>
        <w:pStyle w:val="Style13"/>
        <w:rPr/>
      </w:pPr>
      <w:r>
        <w:rPr>
          <w:lang w:val="en-US"/>
        </w:rPr>
        <w:t xml:space="preserve">Od admits not only of discharge into all other bodies, but also of </w:t>
      </w:r>
      <w:r>
        <w:rPr>
          <w:i/>
          <w:iCs/>
          <w:lang w:val="en-US"/>
        </w:rPr>
        <w:t xml:space="preserve">conduction. </w:t>
      </w:r>
      <w:r>
        <w:rPr>
          <w:lang w:val="en-US"/>
        </w:rPr>
        <w:t>We have just encountered a proof of this in the rod held by the sensitive in the sunshine. The od from the sunshine, the heliod we may call it, passed along the rod into his hand. Now, however, make up a composite rod artificially; set one of metal alongside one of wood; attach a wax candle to the two, and last of all twine round a silken cord. Put this four-part rod by the end of the stick into the sensitive’s left hand and, after giving him about half a minute to grow accustomed to the feel of it, take hold of the silken cord with the fingers of your right hand. You will hear after a few seconds that the rod is getting cool; change the cord to your left hand and he will slew round to a sense of the sickly-soft sensation,</w:t>
      </w:r>
    </w:p>
    <w:p>
      <w:pPr>
        <w:pStyle w:val="Style13"/>
        <w:rPr>
          <w:lang w:val="en-US"/>
        </w:rPr>
      </w:pPr>
      <w:bookmarkStart w:id="26" w:name="Page_71"/>
      <w:bookmarkEnd w:id="26"/>
      <w:r>
        <w:rPr>
          <w:lang w:val="en-US"/>
        </w:rPr>
        <w:t>If you bring the silk cord into contact with the pole of a crystal, with a spectrum, with moonlight, with effervescing water, with sulfur, in every case you will conduct the effects proper to the source of od at work; they will all course along to the sensitive hand through the substances according to their varying degrees of conductivity. Make up conductors of sulfur, glass, silk, resin, India-rubber, or any idio-electrical substance you please, and they will all conduct od just as well as the metals do. For this dynamid there is no isolator. Therein lies the difficulty it sets in the path of all investigation.</w:t>
      </w:r>
    </w:p>
    <w:p>
      <w:pPr>
        <w:pStyle w:val="Style13"/>
        <w:rPr/>
      </w:pPr>
      <w:r>
        <w:rPr>
          <w:lang w:val="en-US"/>
        </w:rPr>
        <w:t xml:space="preserve">In all the experiments described it is not even necessary that the rod which the sensitive holds by one end should be set in actual contact with the odic sources; mere </w:t>
      </w:r>
      <w:r>
        <w:rPr>
          <w:i/>
          <w:iCs/>
          <w:lang w:val="en-US"/>
        </w:rPr>
        <w:t xml:space="preserve">approximation </w:t>
      </w:r>
      <w:r>
        <w:rPr>
          <w:lang w:val="en-US"/>
        </w:rPr>
        <w:t>is quite enough. Put a glass rod in his hand, and bring your own finger-tips near the other end without touching it at any point. You will soon find out that you are exercising, if a somewhat weaker, at any rate a qualitatively quite similar, effect upon the rod and the hand of the sensitive. Set the pole of a crystal, a hare’s foot, a dose of bichromate of potassium dissolved in water, a bit of sulfur, a bottle of fermenting wine-must, merely in the close neighbourhood of such a rod, and the sensitive’s hand will experience the corresponding reaction forthwith. This is in every point in agreement with the luminous emanations from all these odic sources. Good conductors such as the metals, glass, and silk become luminous from every fairly strong discharge or conduction, and clothe themselves throughout their length with a luminous covering of vapour, whether worked upon by actual contact or only by approach.</w:t>
      </w:r>
    </w:p>
    <w:p>
      <w:pPr>
        <w:pStyle w:val="Heading1"/>
        <w:rPr>
          <w:lang w:val="en-US"/>
        </w:rPr>
      </w:pPr>
      <w:r>
        <w:rPr>
          <w:lang w:val="en-US"/>
        </w:rPr>
        <w:t>XIII</w:t>
      </w:r>
    </w:p>
    <w:p>
      <w:pPr>
        <w:pStyle w:val="Heading2"/>
        <w:rPr>
          <w:lang w:val="en-US"/>
        </w:rPr>
      </w:pPr>
      <w:r>
        <w:rPr>
          <w:lang w:val="en-US"/>
        </w:rPr>
        <w:t>Odic Dualism</w:t>
      </w:r>
    </w:p>
    <w:p>
      <w:pPr>
        <w:pStyle w:val="Style13"/>
        <w:rPr/>
      </w:pPr>
      <w:r>
        <w:rPr>
          <w:lang w:val="en-US"/>
        </w:rPr>
        <w:t xml:space="preserve">Wherever we look in Nature, we come across examples of </w:t>
      </w:r>
      <w:r>
        <w:rPr>
          <w:i/>
          <w:iCs/>
          <w:lang w:val="en-US"/>
        </w:rPr>
        <w:t xml:space="preserve">duality in Material objects, </w:t>
      </w:r>
      <w:r>
        <w:rPr>
          <w:lang w:val="en-US"/>
        </w:rPr>
        <w:t>and their presence does not fail in the field we occupy now. You have already met them in the case of the crystals, the magnets, the two halves of’ animals and men, where you always found on one side reddish-yellow od-light with disagreeable sensations of lukewarmness, and on the other side blue light with pleasant sensations of coolness. But the contrast appears in innumerable cases among the odic phenomena; it belongs to the very essence of that force.</w:t>
      </w:r>
    </w:p>
    <w:p>
      <w:pPr>
        <w:pStyle w:val="Style13"/>
        <w:rPr>
          <w:lang w:val="en-US"/>
        </w:rPr>
      </w:pPr>
      <w:r>
        <w:rPr>
          <w:lang w:val="en-US"/>
        </w:rPr>
        <w:t>This time let us take the simple substances of chemistry as our starting-point. ’ Give your sensitive in turns a small phial of potassium and another of pulverized sulfur, placing them in his left hand. You will shortly receive his pronouncement that the former is having a sickly, disagreeable effect upon his feelings, and the latter a cool and pleasant one. Do the same with sodium, gold, platinum, mercury, and copper, on the one side, and selenium, iodine, phosphorus, tellurium, and arsenic on the other, and you will get the sickly, disagreeable effect from the former elements and the cool effect from the latter, a little stronger or a little weaker in the case of each.</w:t>
      </w:r>
    </w:p>
    <w:p>
      <w:pPr>
        <w:pStyle w:val="Style13"/>
        <w:rPr>
          <w:lang w:val="en-US"/>
        </w:rPr>
      </w:pPr>
      <w:r>
        <w:rPr>
          <w:lang w:val="en-US"/>
        </w:rPr>
        <w:t xml:space="preserve">You can proceed to make use of this graduated difference of odic strength in the simple substances for their tabulation in a series, at one end of which stands potassium as the most disagreeably lukewarm of all* and at the other end oxygen as the coolest of all; and when you carefully consider the series you </w:t>
      </w:r>
      <w:bookmarkStart w:id="27" w:name="Page_73"/>
      <w:bookmarkEnd w:id="27"/>
      <w:r>
        <w:rPr>
          <w:lang w:val="en-US"/>
        </w:rPr>
        <w:t xml:space="preserve">have constructed, you will be astonished to find that, with trifling departures, it agrees with the series chemistry gives us in reference to the power of affinity to oxygen, known as -the electro-chemical series </w:t>
      </w:r>
      <w:r>
        <w:rPr>
          <w:i/>
          <w:iCs/>
          <w:lang w:val="en-US"/>
        </w:rPr>
        <w:t xml:space="preserve">[or series of atomic weights]. </w:t>
      </w:r>
      <w:r>
        <w:rPr>
          <w:lang w:val="en-US"/>
        </w:rPr>
        <w:t xml:space="preserve">We have arrived at the same result along quite another path, namely, an equivalent series to which we must give the name of the </w:t>
      </w:r>
      <w:r>
        <w:rPr>
          <w:b/>
          <w:bCs/>
          <w:lang w:val="en-US"/>
        </w:rPr>
        <w:t>od-chemical series.</w:t>
      </w:r>
    </w:p>
    <w:p>
      <w:pPr>
        <w:pStyle w:val="Style13"/>
        <w:rPr/>
      </w:pPr>
      <w:r>
        <w:rPr>
          <w:lang w:val="en-US"/>
        </w:rPr>
        <w:t>Is it not surprising in the highest degree that a simple, unschooled girl, by the mere feeling in her lingers alone, is able within one hour to classify all the elements in Nature into a series, the construction of which has cost the greatest minds and the most learned men of our times more than half a century of tireless industry and the utmost efforts of their mental acumen? The great Berzelius, the creator of the electro-chemical system, had a profound sense of this fact when I laid the proofs before him in Carlsbad in the year 1845; but since his death surviving chemists have not thought so trifling a matter worthy of any further attention. One physiologist even has not wanted the courage to accuse the dead Berzelius of senility, because he had expressly and publicly assumed the patronage of these results of my researches.</w:t>
      </w:r>
      <w:r>
        <w:rPr>
          <w:vertAlign w:val="superscript"/>
          <w:lang w:val="en-US"/>
        </w:rPr>
        <w:t>1</w:t>
      </w:r>
      <w:r>
        <w:rPr>
          <w:lang w:val="en-US"/>
        </w:rPr>
        <w:t xml:space="preserve"> To help out the impetuosity of his own "judgment, he needed nothing less than the modest assurance that Berzelius had on this occasion lost the use of his. senses.</w:t>
      </w:r>
    </w:p>
    <w:p>
      <w:pPr>
        <w:pStyle w:val="Style13"/>
        <w:rPr>
          <w:lang w:val="en-US"/>
        </w:rPr>
      </w:pPr>
      <w:r>
        <w:rPr>
          <w:lang w:val="en-US"/>
        </w:rPr>
        <w:t>Of course the amorphous bodies, each taken by itself, make no exhibition of dual characteristics in this odic series, and must be regarded in each instance as unipolar, pretty much as the electrical scientists regarded soap as unipolar. The series, however, embraces them in their universality, and, taking</w:t>
      </w:r>
      <w:r>
        <w:rPr>
          <w:b/>
          <w:bCs/>
          <w:vertAlign w:val="superscript"/>
          <w:lang w:val="en-US"/>
        </w:rPr>
        <w:t xml:space="preserve"> </w:t>
      </w:r>
      <w:bookmarkStart w:id="28" w:name="Page_74"/>
      <w:bookmarkEnd w:id="28"/>
      <w:r>
        <w:rPr>
          <w:lang w:val="en-US"/>
        </w:rPr>
        <w:t xml:space="preserve">them in this as a collective unit of the world of matter, the amorphous substances serve to emphasize the contrast in which soft, sickly sensations are produced in the sensitive hand at one end of the series and sensations of coolness at the other. </w:t>
      </w:r>
      <w:r>
        <w:rPr>
          <w:b/>
          <w:bCs/>
          <w:lang w:val="en-US"/>
        </w:rPr>
        <w:t xml:space="preserve">Odic polarity exists in the world of matter; </w:t>
      </w:r>
      <w:r>
        <w:rPr>
          <w:lang w:val="en-US"/>
        </w:rPr>
        <w:t xml:space="preserve">and, as the warm-felt substances on the left are the electro-positive and the cool-felt substances on the right the electro-negative, I must in the like sense and as a matter of consistency name the former </w:t>
      </w:r>
      <w:r>
        <w:rPr>
          <w:b/>
          <w:bCs/>
          <w:lang w:val="en-US"/>
        </w:rPr>
        <w:t xml:space="preserve">odpositive </w:t>
      </w:r>
      <w:r>
        <w:rPr>
          <w:lang w:val="en-US"/>
        </w:rPr>
        <w:t xml:space="preserve">and the latter </w:t>
      </w:r>
      <w:r>
        <w:rPr>
          <w:b/>
          <w:bCs/>
          <w:lang w:val="en-US"/>
        </w:rPr>
        <w:t>Odnegative.</w:t>
      </w:r>
    </w:p>
    <w:p>
      <w:pPr>
        <w:pStyle w:val="Style13"/>
        <w:rPr>
          <w:lang w:val="en-US"/>
        </w:rPr>
      </w:pPr>
      <w:r>
        <w:rPr>
          <w:lang w:val="en-US"/>
        </w:rPr>
        <w:t>Among composite substances, I have found the alkalis and alkaloids and everything marked by the alkaline characteristics to be odpositive, and on the other hand the haloid salts and the greater number of the oxides and acids to be odnegative, the organic substances such as rubber, starch, many of the heavy oils, and paraffin also, occupying in this respect a middle position.</w:t>
      </w:r>
    </w:p>
    <w:p>
      <w:pPr>
        <w:pStyle w:val="Style13"/>
        <w:rPr>
          <w:lang w:val="en-US"/>
        </w:rPr>
      </w:pPr>
      <w:r>
        <w:rPr>
          <w:lang w:val="en-US"/>
        </w:rPr>
        <w:t>In the matter of crystals, I have found that the side on which they started their growth always declares itself to the sensitive’s left as sickly-warm to the touch and red-yellow to the sight, while the upper peak to which they continued their growth expresses itself as cool and blue-lit. This rule can be traced as far as the fibrous crystallizations, and up to the point of the torpid congelations where the crystalline structure itself ceases almost to be traceable. According to rule, then, the cleavage line of the crystal is odpositive, and the peak odnegative.</w:t>
      </w:r>
    </w:p>
    <w:p>
      <w:pPr>
        <w:pStyle w:val="Style13"/>
        <w:rPr/>
      </w:pPr>
      <w:r>
        <w:rPr>
          <w:lang w:val="en-US"/>
        </w:rPr>
        <w:t xml:space="preserve">As to the magnet, its southward pole feels tepid to the sensitive’s left and shows him a red light; that is to say, it is odpositive. Its northward pole is similarly sensed as cool and blue-lit; it is therefore odnegative. (Some physicists, but not all—see Liebig’s </w:t>
      </w:r>
      <w:r>
        <w:rPr>
          <w:i/>
          <w:iCs/>
          <w:lang w:val="en-US"/>
        </w:rPr>
        <w:t xml:space="preserve">Manual of Chemistry, </w:t>
      </w:r>
      <w:r>
        <w:rPr>
          <w:lang w:val="en-US"/>
        </w:rPr>
        <w:t xml:space="preserve">v., p. 34—give the </w:t>
      </w:r>
      <w:bookmarkStart w:id="29" w:name="Page_75"/>
      <w:bookmarkEnd w:id="29"/>
      <w:r>
        <w:rPr>
          <w:lang w:val="en-US"/>
        </w:rPr>
        <w:t>northward pole of the magnetic needle as magneto-positive, without furnishing any definite reason for their so doing. In view of odic data I must doubt the accuracy of this. Odpositive and electro-positive bodies go hand in hand, as we have seen, and magneto-positive bodies must keep in step with them; consequently the northward pole of the needle, which shows a blue light, can only be magneto-negative.) Meat, chemical reaction, and sound, have in the course of the previous investigations shown purely odnegative effects, and friction only odpositive. Researches into the odic contrasts must be extended further in regard to this point.</w:t>
      </w:r>
    </w:p>
    <w:p>
      <w:pPr>
        <w:pStyle w:val="Style13"/>
        <w:rPr>
          <w:lang w:val="en-US"/>
        </w:rPr>
      </w:pPr>
      <w:r>
        <w:rPr>
          <w:lang w:val="en-US"/>
        </w:rPr>
        <w:t>Polarized sunlight is odpositive in the refracted, and odnegative in the reflected, rays. In the spectrum the red, orange and yellow rays, and the rays ranged under red are all odpositive; the blue, violet and chemical rays are odnegative. The same holds good for the lunar spectrum; and it even holds good for the weak spectrum of an Argand lamp.</w:t>
      </w:r>
    </w:p>
    <w:p>
      <w:pPr>
        <w:pStyle w:val="Style13"/>
        <w:rPr>
          <w:lang w:val="en-US"/>
        </w:rPr>
      </w:pPr>
      <w:r>
        <w:rPr>
          <w:lang w:val="en-US"/>
        </w:rPr>
        <w:t>The animal, and in particular the human, body shows itself positively odic on the whole of the left side from the summit of the cranium to the toes, and negatively odic on the whole of the right side. This shows itself most strongly in the toes and fingertips, and especially at the roots of the finger-nails, the seats of the most vital organic activity in the whole hand. Man is consequently polarised in regard to breadth. He possesses, however, other, though less strongly prominent, odic axes, namely, an axis of length and an axis of thickness, the discussion of which, however, I must refrain from in the restricted space allotted to this journalistic correspondence.</w:t>
      </w:r>
    </w:p>
    <w:p>
      <w:pPr>
        <w:pStyle w:val="Style13"/>
        <w:rPr>
          <w:lang w:val="en-US"/>
        </w:rPr>
      </w:pPr>
      <w:r>
        <w:rPr>
          <w:lang w:val="en-US"/>
        </w:rPr>
        <w:t xml:space="preserve">You may confirm yourself in your convictions by a few more easy experiments. Place a sheet of </w:t>
      </w:r>
      <w:bookmarkStart w:id="30" w:name="Page_76"/>
      <w:bookmarkEnd w:id="30"/>
      <w:r>
        <w:rPr>
          <w:lang w:val="en-US"/>
        </w:rPr>
        <w:t>unused, medium-blue paper before a sensitive, and make him look at it first with the left, then with the right, eye in rotation, each time covering the eye he is not using. He will find the glance with the left eye pleasant, and with the right eye unpleasant. The left eye is odpositive and the blue tint works, as we already know, odnegativeiy; unlike agencies therefore met, and the effect was a pleasant one. In the other case, in which the right eye looked upon the blue, like agencies met, and the sensation of the effect was disagreeable.</w:t>
      </w:r>
    </w:p>
    <w:p>
      <w:pPr>
        <w:pStyle w:val="Style13"/>
        <w:rPr>
          <w:lang w:val="en-US"/>
        </w:rPr>
      </w:pPr>
      <w:r>
        <w:rPr>
          <w:lang w:val="en-US"/>
        </w:rPr>
        <w:t xml:space="preserve">Check the experiment with a sheet of orange-coloured paper; you will always get the same results, but vice versa as regards the eyes. You also see, however, from this delicate experiment, that the disagreeableness of the yellow and the pleasantness of the blue to sensitives is more especially based upon the view taken by the left eye, and that the effect upon the consciousness is predominant upon this side, and notably more important than the effect upon the right. </w:t>
      </w:r>
      <w:r>
        <w:rPr>
          <w:i/>
          <w:iCs/>
          <w:lang w:val="en-US"/>
        </w:rPr>
        <w:t>[Note this obiter dictum as important.}</w:t>
      </w:r>
    </w:p>
    <w:p>
      <w:pPr>
        <w:pStyle w:val="Style13"/>
        <w:rPr>
          <w:lang w:val="en-US"/>
        </w:rPr>
      </w:pPr>
      <w:r>
        <w:rPr>
          <w:lang w:val="en-US"/>
        </w:rPr>
        <w:t xml:space="preserve">Look with your right eye at a short distance into the left eye of the sensitive, and he will raise no objection. (It is to be understood that while this takes place the other two eyes are to be closed.) Now look with your left eye into his left, and he will at once grow uneasy, and will not allow himself to be detained for half a minute. He will not be able to endure’ your glance; and, if you wish to make him, he will turn away. Should he be a high-sensitive, a short optical fixation of that sort will have such an unpleasantly strong effect upon him that in a few seconds later he will see nothing more out of that particular eye; indeed, it will often happen, if you force him to continue, that he will have to vomit. </w:t>
      </w:r>
      <w:bookmarkStart w:id="31" w:name="Page_77"/>
      <w:bookmarkEnd w:id="31"/>
      <w:r>
        <w:rPr>
          <w:lang w:val="en-US"/>
        </w:rPr>
        <w:t>Left looking into left makes “like” pairing, and as such becomes unendurable to him.</w:t>
      </w:r>
    </w:p>
    <w:p>
      <w:pPr>
        <w:pStyle w:val="Style13"/>
        <w:rPr/>
      </w:pPr>
      <w:r>
        <w:rPr>
          <w:lang w:val="en-US"/>
        </w:rPr>
        <w:t xml:space="preserve">Is odic dualism ascertainably present in the opposition of </w:t>
      </w:r>
      <w:r>
        <w:rPr>
          <w:i/>
          <w:iCs/>
          <w:lang w:val="en-US"/>
        </w:rPr>
        <w:t>the two sexes</w:t>
      </w:r>
      <w:r>
        <w:rPr>
          <w:lang w:val="en-US"/>
        </w:rPr>
        <w:t>? I put this question to Nature by means of the following simple experiment: I stationed a man and a woman opposite a female sensitive, and set a glass of water in the right hand of each. After six minutes, during which the water must have been negatively odified, I got the sensitive to taste from each glass. She found both cool, but the one she received from the man’s hand far cooler and more agreeable than that which she received from the woman’s. Upon this I stationed the pair opposite a male sensitive and went through the same proceeding. He, however, found the water from the woman’s hand the cooler. You see clearly: man and woman stand in odpolar opposition.</w:t>
      </w:r>
    </w:p>
    <w:p>
      <w:pPr>
        <w:pStyle w:val="Style13"/>
        <w:rPr>
          <w:lang w:val="en-US"/>
        </w:rPr>
      </w:pPr>
      <w:r>
        <w:rPr>
          <w:lang w:val="en-US"/>
        </w:rPr>
        <w:t xml:space="preserve">You have no doubt remarked that I have always requisitioned your sensitive’s left hand for these experiments in the sense of feeling and never his right. I must now make you clear as to the reason. “Cool” and “lukewarm” are not absolute effects of outward stimulus to the subject of excitability, but only relative effects, in relation to one specified side of the body; on the other side the sensation </w:t>
      </w:r>
      <w:r>
        <w:rPr>
          <w:i/>
          <w:iCs/>
          <w:lang w:val="en-US"/>
        </w:rPr>
        <w:t xml:space="preserve">is </w:t>
      </w:r>
      <w:r>
        <w:rPr>
          <w:lang w:val="en-US"/>
        </w:rPr>
        <w:t>the opposite. But to prevent confusion of any sort entering into my descriptions, I made all the experiments only in relation to one side, and that side the left, because effects as a rule are stronger and more clearly marked on that side, and are also in consequence perceived with a more special precision. I might just as well have chosen the right side: the results would have been the same, only vice versa as regards lights and sensations.</w:t>
      </w:r>
      <w:r>
        <w:rPr>
          <w:vertAlign w:val="superscript"/>
          <w:lang w:val="en-US"/>
        </w:rPr>
        <w:t>2</w:t>
      </w:r>
    </w:p>
    <w:p>
      <w:pPr>
        <w:pStyle w:val="Normal"/>
        <w:rPr/>
      </w:pPr>
      <w:r>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3"/>
        <w:rPr/>
      </w:pPr>
      <w:r>
        <w:rPr>
          <w:lang w:val="en-US"/>
        </w:rPr>
        <w:t xml:space="preserve">1 Mr. Emil Du Bois-Reymond of Berlin. See Karaten’s </w:t>
      </w:r>
      <w:r>
        <w:rPr>
          <w:i/>
          <w:iCs/>
          <w:lang w:val="en-US"/>
        </w:rPr>
        <w:t xml:space="preserve">Foftschriitc der Physik (Advances of Physical Science), </w:t>
      </w:r>
      <w:r>
        <w:rPr>
          <w:lang w:val="en-US"/>
        </w:rPr>
        <w:t>3</w:t>
      </w:r>
      <w:r>
        <w:rPr>
          <w:vertAlign w:val="superscript"/>
          <w:lang w:val="en-US"/>
        </w:rPr>
        <w:t>rd</w:t>
      </w:r>
      <w:r>
        <w:rPr>
          <w:lang w:val="en-US"/>
        </w:rPr>
        <w:t xml:space="preserve"> year, p. 401.</w:t>
      </w:r>
    </w:p>
    <w:p>
      <w:pPr>
        <w:pStyle w:val="Style13"/>
        <w:rPr>
          <w:lang w:val="en-US"/>
        </w:rPr>
      </w:pPr>
      <w:r>
        <w:rPr>
          <w:lang w:val="en-US"/>
        </w:rPr>
        <w:t>2 Cf. the dualistic philosophy of the oldest Scotic druids.</w:t>
      </w:r>
    </w:p>
    <w:p>
      <w:pPr>
        <w:pStyle w:val="Heading1"/>
        <w:rPr>
          <w:lang w:val="en-US"/>
        </w:rPr>
      </w:pPr>
      <w:r>
        <w:rPr>
          <w:lang w:val="en-US"/>
        </w:rPr>
        <w:t>XIV</w:t>
      </w:r>
    </w:p>
    <w:p>
      <w:pPr>
        <w:pStyle w:val="Heading2"/>
        <w:rPr>
          <w:lang w:val="en-US"/>
        </w:rPr>
      </w:pPr>
      <w:r>
        <w:rPr>
          <w:lang w:val="en-US"/>
        </w:rPr>
        <w:t>The Odic Spectrum—the Polarity of the Earth</w:t>
      </w:r>
    </w:p>
    <w:p>
      <w:pPr>
        <w:pStyle w:val="Style13"/>
        <w:rPr>
          <w:lang w:val="en-US"/>
        </w:rPr>
      </w:pPr>
      <w:r>
        <w:rPr>
          <w:lang w:val="en-US"/>
        </w:rPr>
        <w:t>Your heart has been uplifted many a time by the glory of the rainbow, in the full light of day. I am going to introduce you now to a rainbow in the darkness of the night.</w:t>
      </w:r>
    </w:p>
    <w:p>
      <w:pPr>
        <w:pStyle w:val="Style13"/>
        <w:rPr/>
      </w:pPr>
      <w:r>
        <w:rPr>
          <w:lang w:val="en-US"/>
        </w:rPr>
        <w:t xml:space="preserve">When seated with a crystal in the dark, a weak-sensitive sees nothing more at its two poles than a greyish, ill-defined cloud, a dull luminosity in the midst of the general night. A medium-sensitive draws a distinction: to </w:t>
      </w:r>
      <w:r>
        <w:rPr>
          <w:i/>
          <w:iCs/>
          <w:lang w:val="en-US"/>
        </w:rPr>
        <w:t xml:space="preserve">him </w:t>
      </w:r>
      <w:r>
        <w:rPr>
          <w:lang w:val="en-US"/>
        </w:rPr>
        <w:t>the brightness at one of the poles is bluish grey and blue, and at the other yellow and yellowish-red, corresponding with his own right and left hands. Finally a sensitive of higher degree recognizes that neither the blue nor the yellow is a simple colour, but that within it in each case other tints of all sorts—green, red, orange, violet—dart in and out of each other, and that each of the polar flames, when more narrowly observed, presents a polychrome appearance, always understanding this, however, in the sense that what we have just referred to are secondary shades, subordinate flecks of colour, in the general blue of the one pole and the general red of the other.</w:t>
      </w:r>
    </w:p>
    <w:p>
      <w:pPr>
        <w:pStyle w:val="Style13"/>
        <w:rPr>
          <w:lang w:val="en-US"/>
        </w:rPr>
      </w:pPr>
      <w:r>
        <w:rPr>
          <w:lang w:val="en-US"/>
        </w:rPr>
        <w:t>It was a sensitive naval pensioner, Frederick Weidlich, who first drew my attention, in February 1846, to the fact that these colours did not always play in and out of each other in this restless way, but that they lay over each other in repose, and took up a regular order, when not disturbed and mingled together by the current of air caused by my movements and breathing. And when I enquired as to</w:t>
      </w:r>
    </w:p>
    <w:p>
      <w:pPr>
        <w:pStyle w:val="Style13"/>
        <w:rPr>
          <w:lang w:val="en-US"/>
        </w:rPr>
      </w:pPr>
      <w:bookmarkStart w:id="32" w:name="Page_79"/>
      <w:bookmarkEnd w:id="32"/>
      <w:r>
        <w:rPr>
          <w:lang w:val="en-US"/>
        </w:rPr>
        <w:t>the order they took up, I learnt that red, clouded by a deal of smoke, always took up the lowest place, and that over it first reddish-yellow, then saffron-yellow, then pale-yellow, on that finch-yellow, and then green appeared, that the latter shaded into blue, first a light-blue and then a dark, and that on top of all appeared a violet-red, which finally lost itself in smoky vapour, and that the whole was intermingled with a great number of tiny, brightly luminous •parks or little stars.</w:t>
      </w:r>
    </w:p>
    <w:p>
      <w:pPr>
        <w:pStyle w:val="Style13"/>
        <w:rPr>
          <w:lang w:val="en-US"/>
        </w:rPr>
      </w:pPr>
      <w:r>
        <w:rPr>
          <w:lang w:val="en-US"/>
        </w:rPr>
        <w:t>What I learnt for the first time from this man I was told subsequently by numerous sensitives in thousands of experiments made by night. Now, what else is this than the colour arrangement of the prismatic spectrum? The phenomenon of a rainbow of light in absolute darkness—what a marvelous sight! All high-sensitives described it to me as the most beautiful they had ever looked upon in their lives.</w:t>
      </w:r>
    </w:p>
    <w:p>
      <w:pPr>
        <w:pStyle w:val="Style13"/>
        <w:rPr>
          <w:lang w:val="en-US"/>
        </w:rPr>
      </w:pPr>
      <w:r>
        <w:rPr>
          <w:lang w:val="en-US"/>
        </w:rPr>
        <w:t>I set up a strong rod-magnet vertically on end, with its southward pole uppermost; a reddish tint dominated all the rainbow colours that layered themselves over it in repose. I reversed it, setting its northward pole uppermost, and a bluish colouration lay upon the dulled-off bow. The section of the rod at the poles was a square inch. In order to narrow this surface, I put a pointed iron cap upon it; the emanation of light became thinner, more luminous and longer, but the rainbow order of the colours remained constant.</w:t>
      </w:r>
    </w:p>
    <w:p>
      <w:pPr>
        <w:pStyle w:val="Style13"/>
        <w:rPr>
          <w:lang w:val="en-US"/>
        </w:rPr>
      </w:pPr>
      <w:r>
        <w:rPr>
          <w:lang w:val="en-US"/>
        </w:rPr>
        <w:t xml:space="preserve">Instead of the single-pointed cap, I next set an iron cap with two peaks upon it: lights now jutted out of both, but quite a blue light from one of them, and a yellow-red light from the other. Finally I put a four-peaked cap on it, and now each peak </w:t>
      </w:r>
      <w:bookmarkStart w:id="33" w:name="Page_80"/>
      <w:bookmarkEnd w:id="33"/>
      <w:r>
        <w:rPr>
          <w:lang w:val="en-US"/>
        </w:rPr>
        <w:t>showed a differently coloured body of light; the first had a small blue flame, the second a yellow, the third a red, the fourth a whitish grey: all four stood straight up vertically, side by side, from the four corners of the magnet-rod. I had thus succeeded in separating some of the colours of this mysterious iris, and setting up each independently, so to speak, of the others.</w:t>
      </w:r>
    </w:p>
    <w:p>
      <w:pPr>
        <w:pStyle w:val="Style13"/>
        <w:rPr>
          <w:lang w:val="en-US"/>
        </w:rPr>
      </w:pPr>
      <w:r>
        <w:rPr>
          <w:lang w:val="en-US"/>
        </w:rPr>
        <w:t>When I turned the rod slowly round on its vertical axis, the colours did not go along with it, but each kept its own place, and when the peak with the originally yellow flame came to the spot previously occupied by the peak with the blue flame, the yellow. had passed over into blue, the blue into grey, the grey into red, and so forth. The colours thus were not dependent on the rod alone, but stood in connection with some other exterior condition. The meaning of this was soon discovered: it was the quarters of the globe that influenced the colours of the rod. The blue light kept always on the peak that was directed towards N., the yellow on that towards W., the red on that towards S., and the grey-white on that towards E. I might turn the rod round with its four peaks as I chose, the colours never deserted their spot, but maintained the same position with one another in respect to the same quarter of the heavens.</w:t>
      </w:r>
    </w:p>
    <w:p>
      <w:pPr>
        <w:pStyle w:val="Style13"/>
        <w:rPr>
          <w:lang w:val="en-US"/>
        </w:rPr>
      </w:pPr>
      <w:r>
        <w:rPr>
          <w:lang w:val="en-US"/>
        </w:rPr>
        <w:t>Instead of the four upright peaks, I then fixed a. four-cornered plate of iron with a square, foot of surface lying horizontally on my rod-magnet. It had scarcely lain on the pole when coloured lights streamed out horizontally from all its four corners, just as the vertical lights had proceeded from the four peaks. When I turned the plate round a half-quadrant, the mixed colours presented themselves at the four corners, at N.W. green, at S.W. orange, at S.E. grey-red, and at N.E. violet.</w:t>
      </w:r>
    </w:p>
    <w:p>
      <w:pPr>
        <w:pStyle w:val="Style13"/>
        <w:rPr>
          <w:lang w:val="en-US"/>
        </w:rPr>
      </w:pPr>
      <w:bookmarkStart w:id="34" w:name="Page_81"/>
      <w:bookmarkEnd w:id="34"/>
      <w:r>
        <w:rPr>
          <w:lang w:val="en-US"/>
        </w:rPr>
        <w:t>I now brought a round sheet of iron into play, and laid it on the standing rod of the magnet. The beautiful formation of a circular rainbow arose out of the darkness. Light streamed forth all round the edge of the sheet. From N. it went through all hues of blue into all of green, thence to W. in shadings of greenish-yellow into yellow and orange-red, to S. in full red and greyish-red, then to E. in grey; at N.E. a fairly sharply denned red band stood out distinctly from the rest, and finally, on approaching N., the blue tints presented themselves again.</w:t>
      </w:r>
    </w:p>
    <w:p>
      <w:pPr>
        <w:pStyle w:val="Style13"/>
        <w:rPr>
          <w:lang w:val="en-US"/>
        </w:rPr>
      </w:pPr>
      <w:r>
        <w:rPr>
          <w:lang w:val="en-US"/>
        </w:rPr>
        <w:t>Upon this I had a hollow sphere of iron made, so large that I could not quite embrace its circumference with both my arms, and suspended it, hanging freely, by a silken cord in the midst of my dark chamber. Passing right through its centre I fixed a vertical iron rod, twined round with six coatings of copper wire, which I could connect with a Smee and Young’s electric battery of zinc and silver plates. Nothing of this was visible exteriorly. At the moment I converted the iron rod into an electromagnet my sensitives saw the suspended sphere emerge from the darkness in multi-coloured light. Its whole surface shone gaily with all the colours of the rainbow. The segments turned towards N. were blue from pole to pole, those towards N.W. green, those towards W. yellow, towards S.W. burnt yellow, towards S. red, towards S.E. greyish-red, towards E. grey, and towards N.E. a red stripe, with a recurrence of the blue. The colours visibly formed fine lines one beside the other, separated in each case by a darker line. The whole sphere was enveloped in a fine, luminous, englobing body of vapour.</w:t>
      </w:r>
    </w:p>
    <w:p>
      <w:pPr>
        <w:pStyle w:val="Style13"/>
        <w:rPr>
          <w:lang w:val="en-US"/>
        </w:rPr>
      </w:pPr>
      <w:r>
        <w:rPr>
          <w:lang w:val="en-US"/>
        </w:rPr>
        <w:t xml:space="preserve">The upper, odnegative half had at all points a more bluish sheen dominating its other colours, and </w:t>
      </w:r>
      <w:bookmarkStart w:id="35" w:name="Page_82"/>
      <w:bookmarkEnd w:id="35"/>
      <w:r>
        <w:rPr>
          <w:lang w:val="en-US"/>
        </w:rPr>
        <w:t>the lower odpositive half one more inclined to red. Right on top, on the spot where the northward pole of the electro-magnet was situate, a column of light, passing into blue, mounted to the height of a hand over the sphere, then bent back on all sides like an opened umbrella, and streamed down round about the sphere, at a distance of two to three inches from it. From the other pole, the southward one underneath, proceeded a similar bunch of flame, bending up round the sphere with a reddish light. They both became threadbare and lost before reaching the equator of the sphere.</w:t>
      </w:r>
    </w:p>
    <w:p>
      <w:pPr>
        <w:pStyle w:val="Style13"/>
        <w:rPr>
          <w:lang w:val="en-US"/>
        </w:rPr>
      </w:pPr>
      <w:r>
        <w:rPr>
          <w:lang w:val="en-US"/>
        </w:rPr>
        <w:t>A light is thrown on the matter when I say that my intention was to set up by means of this sphere a terrestrial globe according to Barlow, that is a small sphere in suspension, shaped like the earth, with a north and a south pole, equipped with the magnetic forces proper to it, and applied to the touchstone of the od-light. It is seen in fact that the results obtained resemble to a surprising degree those of the Northern Lights and the Southern Lights of our planet. More detailed resemblances than are here permissible to the demonstrator are obtainable by further parallelizing, and in such perfection that the hypothesis of the Northern Lights being positive od-light is one that has every probability in its favour.</w:t>
      </w:r>
    </w:p>
    <w:p>
      <w:pPr>
        <w:pStyle w:val="Style13"/>
        <w:rPr>
          <w:lang w:val="en-US"/>
        </w:rPr>
      </w:pPr>
      <w:r>
        <w:rPr>
          <w:lang w:val="en-US"/>
        </w:rPr>
        <w:t>We see, then, that all od-light phenomena are not monochrome, but are analysable, on closer observation into a regular iris.</w:t>
      </w:r>
    </w:p>
    <w:p>
      <w:pPr>
        <w:pStyle w:val="Heading1"/>
        <w:rPr>
          <w:lang w:val="en-US"/>
        </w:rPr>
      </w:pPr>
      <w:r>
        <w:rPr>
          <w:lang w:val="en-US"/>
        </w:rPr>
        <w:t>XV</w:t>
      </w:r>
    </w:p>
    <w:p>
      <w:pPr>
        <w:pStyle w:val="Heading2"/>
        <w:rPr>
          <w:lang w:val="en-US"/>
        </w:rPr>
      </w:pPr>
      <w:r>
        <w:rPr>
          <w:lang w:val="en-US"/>
        </w:rPr>
        <w:t>Terrestrial Magnetism and Terrestrial Od</w:t>
      </w:r>
    </w:p>
    <w:p>
      <w:pPr>
        <w:pStyle w:val="Style13"/>
        <w:rPr>
          <w:lang w:val="en-US"/>
        </w:rPr>
      </w:pPr>
      <w:r>
        <w:rPr>
          <w:lang w:val="en-US"/>
        </w:rPr>
        <w:t xml:space="preserve">If the stratification of the od-light colouration takes place in accordance with the direction of the heavens, us you have learnt from my last letter, the fact must have something in itself which stands in close relationship with od. If a pocket-magnet can influence these things in virtue of its odic content, it is evident at first glance that magnetism emanating from such a mighty container as the whole sphere of the earth, that is, </w:t>
      </w:r>
      <w:r>
        <w:rPr>
          <w:b/>
          <w:bCs/>
          <w:lang w:val="en-US"/>
        </w:rPr>
        <w:t xml:space="preserve">terrestrial magnetism, </w:t>
      </w:r>
      <w:r>
        <w:rPr>
          <w:lang w:val="en-US"/>
        </w:rPr>
        <w:t xml:space="preserve">must similarly exercise the greatest influence on each and every odic phenomenon within our sphere. This influence is none other than that of the od which is everywhere allied with magnetism, that is consequently also associated with the magnetic poles of the earth, and, starting from them, is in action over the entire planet. It might be referred to congruously as </w:t>
      </w:r>
      <w:r>
        <w:rPr>
          <w:b/>
          <w:bCs/>
          <w:lang w:val="en-US"/>
        </w:rPr>
        <w:t>terrestrial od.</w:t>
      </w:r>
    </w:p>
    <w:p>
      <w:pPr>
        <w:pStyle w:val="Style13"/>
        <w:rPr/>
      </w:pPr>
      <w:r>
        <w:rPr>
          <w:lang w:val="en-US"/>
        </w:rPr>
        <w:t>You have seen how the pole of the magnet which yields odic coolness to the left hand, as all electrically negative bodies do, turns to the N. when it receives freedom of action in the binnacle-box; we should consequently, then, recognize it as negative, and also the od associated with it. And, as the terrestrial jx&gt;l(</w:t>
      </w:r>
      <w:r>
        <w:rPr>
          <w:rFonts w:cs="Arial Unicode MS;Arial" w:ascii="Arial Unicode MS;Arial" w:hAnsi="Arial Unicode MS;Arial"/>
        </w:rPr>
        <w:t>�</w:t>
      </w:r>
      <w:r>
        <w:rPr>
          <w:lang w:val="en-US"/>
        </w:rPr>
        <w:t xml:space="preserve"> which attracts it in this direction can only be on unlike one, it follows that the north pole of our earth must be odpositive and the south pole odnegative. It follows further, from that, that the whole northern hemisphere of the earth must be odpositive in its action, and the whole southern hemisphere odnegative.</w:t>
      </w:r>
    </w:p>
    <w:p>
      <w:pPr>
        <w:pStyle w:val="Style13"/>
        <w:rPr>
          <w:lang w:val="en-US"/>
        </w:rPr>
      </w:pPr>
      <w:bookmarkStart w:id="36" w:name="Page_84"/>
      <w:bookmarkEnd w:id="36"/>
      <w:r>
        <w:rPr>
          <w:lang w:val="en-US"/>
        </w:rPr>
        <w:t>We should like now to make a nearly related application of this fact to our daily life. I drew your attention in the first of these letters to the fact that all sensitives cannot sleep upon the left, but only on the right, side. I can trust myself with all confidence to express the opinion that this will not be the case in New Holland, in Chile, or in Buenos Aires, but that, on the contrary, all the sensitives in those parts will only like sleeping on their left. In the neighbourhood of the equator it will be a matter of indifference to them whether they sleep on the left or the right.</w:t>
      </w:r>
    </w:p>
    <w:p>
      <w:pPr>
        <w:pStyle w:val="Style13"/>
        <w:rPr>
          <w:lang w:val="en-US"/>
        </w:rPr>
      </w:pPr>
      <w:r>
        <w:rPr>
          <w:lang w:val="en-US"/>
        </w:rPr>
        <w:t>It must surely be so. The northern surface of the earth is odically positive. Turn the left or odpositive side of a sensitive to it and you have a like pairing; and this he cannot endure. It has a disagreeably lukewarm, disturbing, sleep-banishing, effect upon him. But now lay your sensitive friend on his odnegative right, and the trouble is removed: unlike pairing comes in; negative side and positive earth-surface are turned to each other, and the reign of peace and comfort commences. The sensitive falls asleep without more ado. In the southern hemisphere the case is vice versa. There you have the deep-laid reason of an apparently very superficial matter, which pathology may make a note of.</w:t>
      </w:r>
    </w:p>
    <w:p>
      <w:pPr>
        <w:pStyle w:val="Style13"/>
        <w:rPr/>
      </w:pPr>
      <w:r>
        <w:rPr>
          <w:lang w:val="en-US"/>
        </w:rPr>
        <w:t xml:space="preserve">I want now to take in </w:t>
      </w:r>
      <w:r>
        <w:rPr>
          <w:i/>
          <w:iCs/>
          <w:lang w:val="en-US"/>
        </w:rPr>
        <w:t xml:space="preserve">en passant </w:t>
      </w:r>
      <w:r>
        <w:rPr>
          <w:lang w:val="en-US"/>
        </w:rPr>
        <w:t>a similar fact, and one even more native still to our argument. I have said nothing to you so far</w:t>
      </w:r>
      <w:r>
        <w:rPr>
          <w:rFonts w:cs="Arial Unicode MS;Arial" w:ascii="Arial Unicode MS;Arial" w:hAnsi="Arial Unicode MS;Arial"/>
        </w:rPr>
        <w:t>�</w:t>
      </w:r>
      <w:r>
        <w:rPr>
          <w:lang w:val="en-US"/>
        </w:rPr>
        <w:t>in order to save space</w:t>
      </w:r>
      <w:r>
        <w:rPr>
          <w:rFonts w:cs="Arial Unicode MS;Arial" w:ascii="Arial Unicode MS;Arial" w:hAnsi="Arial Unicode MS;Arial"/>
        </w:rPr>
        <w:t>�</w:t>
      </w:r>
      <w:r>
        <w:rPr>
          <w:lang w:val="en-US"/>
        </w:rPr>
        <w:t xml:space="preserve">as to the odic character of the longitudinal axis in man. Omitting proofs, then, I wish to make you briefly aware of the fact that I have ascertained the human subject to be odnegative in the upper half from the brain downwards, and odpositive in the lower half from the waist downwards. With this as premise, I ask you to place four chairs in the centre </w:t>
      </w:r>
      <w:bookmarkStart w:id="37" w:name="Page_85"/>
      <w:bookmarkEnd w:id="37"/>
      <w:r>
        <w:rPr>
          <w:lang w:val="en-US"/>
        </w:rPr>
        <w:t>of a room, turning the back of one to the (magnetic) north, that of another to the west, that of the third to the south, and that of the fourth to the east. Now ask a good sensitive if it would be a matter of indifference to him on which of the four seats he should be compelled to remain for some time. When he has tried all of them in turn, he will decide that he feels most comfortable on the one in which he turns his back to the north and his face to the south, and most uncomfortable on the one in which he turns his back to the west and his face to the east.</w:t>
      </w:r>
    </w:p>
    <w:p>
      <w:pPr>
        <w:pStyle w:val="Style13"/>
        <w:rPr/>
      </w:pPr>
      <w:r>
        <w:rPr>
          <w:lang w:val="en-US"/>
        </w:rPr>
        <w:t>From the qualities he attributes to the other seats, I shall hurry on to invite you to extend the experiment you have made with your sensitive</w:t>
      </w:r>
      <w:r>
        <w:rPr>
          <w:rFonts w:cs="Arial Unicode MS;Arial" w:ascii="Arial Unicode MS;Arial" w:hAnsi="Arial Unicode MS;Arial"/>
        </w:rPr>
        <w:t>�</w:t>
      </w:r>
      <w:r>
        <w:rPr>
          <w:lang w:val="en-US"/>
        </w:rPr>
        <w:t>s seats to his bed. Get him to lie down on it, and then move him and bed together with the head turned towards the four quarters of the globe in rotation. He will soon let you know that he feels most comfortable in the position in which he has his head to the north and his feet to the south. The explanation is to hand at once. The upper half of his body, in relation to the axis of length, is odnegative, the north pole of the earth odpositive. When the two are turned towards each other, the result is an unlike, that is, an acceptable, pairing. The lower half of his body is odpositive, and makes an unlike contrast with the negative south pole of the earth. Every other position, sitting or lying, is less suitable, and more or less -unpleasant, distasteful, disquieting.</w:t>
      </w:r>
    </w:p>
    <w:p>
      <w:pPr>
        <w:pStyle w:val="Style13"/>
        <w:rPr/>
      </w:pPr>
      <w:r>
        <w:rPr>
          <w:lang w:val="en-US"/>
        </w:rPr>
        <w:t xml:space="preserve">There are some of my sensitives who, since imbibing this teaching from me, always take a compass with them when they travel, and in every hotel they stop at set their bedstead by the magnetic needle. I have known high-sensitives incapable of getting proper rest in any other than the N. to S. position. But even medium-sensitives and sensitives of a low </w:t>
      </w:r>
      <w:bookmarkStart w:id="38" w:name="Page_86"/>
      <w:bookmarkEnd w:id="38"/>
      <w:r>
        <w:rPr>
          <w:lang w:val="en-US"/>
        </w:rPr>
        <w:t>degree of sensitivity, such as Mr. Delhez for instance, the French language teacher in Vienna, are so powerfully influenced by the position of their bed that it is a deciding factor not only in the matter of their night</w:t>
      </w:r>
      <w:r>
        <w:rPr>
          <w:rFonts w:cs="Arial Unicode MS;Arial" w:ascii="Arial Unicode MS;Arial" w:hAnsi="Arial Unicode MS;Arial"/>
        </w:rPr>
        <w:t>�</w:t>
      </w:r>
      <w:r>
        <w:rPr>
          <w:lang w:val="en-US"/>
        </w:rPr>
        <w:t>s rest, but also, and consequently, in that of their general condition of health. A sensitive in good health should therefore note it as a dietetic rule always to have the head of his bed turned to the north; but a sick patient who is a sensitive simply must, and before everything else, be brought into this orientation; without it every other effort made for his cure, and all medical treatment, are well nigh in vain.</w:t>
      </w:r>
    </w:p>
    <w:p>
      <w:pPr>
        <w:pStyle w:val="Style13"/>
        <w:rPr/>
      </w:pPr>
      <w:r>
        <w:rPr>
          <w:lang w:val="en-US"/>
        </w:rPr>
        <w:t xml:space="preserve">I can now return with you to the church, where I left you in my first letter by the side of the people who had fainted. We have adopted as a rule of ecclesiastical architecture a custom we have inherited from our heathen ancestors, namely, to set the altar at the east end of the building, and the nave consequently points to the end opposite. In consequence of this arrangement the congregation sit facing the altar with their backs towards </w:t>
      </w:r>
      <w:r>
        <w:rPr>
          <w:i/>
          <w:iCs/>
          <w:lang w:val="en-US"/>
        </w:rPr>
        <w:t xml:space="preserve">tin- </w:t>
      </w:r>
      <w:r>
        <w:rPr>
          <w:lang w:val="en-US"/>
        </w:rPr>
        <w:t xml:space="preserve">west. But, as we saw, that is exactly the orientation the sensitive is least of all able to endure. His odpositive left is turned thereby to the odpositive terrestrial north pole, and his odnegative right at the same time to the odnegative south pole. He is sitting consequently in a position subjected to a double action of like pairings, and this it is not in his power to hold out against. If it lasts for a considerable time, such as the time taken to sit through a whole church service, and his degree of sensitivity is not low, one discomfort befalls him after another, he gets hot, feels restless and ill at ease, is troubled by migraine or sickness of the stomach, then by stomach-ache, and if he is not able to slip out, he ends up by falling down in a swoon. This </w:t>
      </w:r>
      <w:bookmarkStart w:id="39" w:name="Page_87"/>
      <w:bookmarkEnd w:id="39"/>
      <w:r>
        <w:rPr>
          <w:lang w:val="en-US"/>
        </w:rPr>
        <w:t>is what we see taking place in great churches every day, and there is nothing else to blame for it but the inappropriate orientation of the building.</w:t>
      </w:r>
    </w:p>
    <w:p>
      <w:pPr>
        <w:pStyle w:val="Style13"/>
        <w:rPr>
          <w:lang w:val="en-US"/>
        </w:rPr>
      </w:pPr>
      <w:r>
        <w:rPr>
          <w:lang w:val="en-US"/>
        </w:rPr>
        <w:t>But the matter extends also to the daily life we lead in our homes. No chair, or sofa, or seat of any description, should be so placed that any sensitive, Liking it, has to turn his back to the west. Even.standing with his back to the west he finds insufferable.</w:t>
      </w:r>
    </w:p>
    <w:p>
      <w:pPr>
        <w:pStyle w:val="Style13"/>
        <w:rPr>
          <w:lang w:val="en-US"/>
        </w:rPr>
      </w:pPr>
      <w:r>
        <w:rPr>
          <w:lang w:val="en-US"/>
        </w:rPr>
        <w:t>Major Philippi, of the Engineers, who is a good medium-sensitive and an experienced seaman, never needs a compass when he is on board ship to be able to tell the four quarters of the heavens; he has only to turn slowly round as he stands, and he soon feels out clearly the direction of the north and the west. Any sailor who is a sensitive will soon learn to do the same, and find out the pole by the same law as that by which the sensitive dowser felt out the running water.</w:t>
      </w:r>
    </w:p>
    <w:p>
      <w:pPr>
        <w:pStyle w:val="Style13"/>
        <w:rPr/>
      </w:pPr>
      <w:r>
        <w:rPr>
          <w:lang w:val="en-US"/>
        </w:rPr>
        <w:t xml:space="preserve">These things are so mixed up with our everyday life that they should decide, for instance, in the matter of placing a piece of furniture, a machine, or a piano. A lady who was a sensitive used often to play the piano in my home. But she never felt comfortable when she was at it, and could not tell how it was that a feeling of not being up to the mark used to come over her whenever she sat down to my instrument, which, apart from this, was quite a good one. After thinking the matter over for a little, I reflected at last that the sides of the piano, a grand, were set along the meridian, and the lady, when playing, sat at their south pole, with her back turned to the south. That meant that she was sitting with her face towards the odpositive poles of just so many long magnets as there were steel wires stretched in her direction. Against such a combination she had no power </w:t>
      </w:r>
      <w:r>
        <w:rPr>
          <w:b/>
          <w:bCs/>
          <w:lang w:val="en-US"/>
        </w:rPr>
        <w:t xml:space="preserve">of </w:t>
      </w:r>
      <w:r>
        <w:rPr>
          <w:lang w:val="en-US"/>
        </w:rPr>
        <w:t xml:space="preserve">resistance, and, had she remained seated thus for a </w:t>
      </w:r>
      <w:bookmarkStart w:id="40" w:name="Page_88"/>
      <w:bookmarkEnd w:id="40"/>
      <w:r>
        <w:rPr>
          <w:lang w:val="en-US"/>
        </w:rPr>
        <w:t>considerable time, she would have fallen from her chair in a swoon.</w:t>
      </w:r>
    </w:p>
    <w:p>
      <w:pPr>
        <w:pStyle w:val="Style13"/>
        <w:rPr>
          <w:lang w:val="en-US"/>
        </w:rPr>
      </w:pPr>
      <w:r>
        <w:rPr>
          <w:lang w:val="en-US"/>
        </w:rPr>
        <w:t>I turned the keyboard round, so that she sat at the north end of the instrument and simply faced the northward poles of the magnets. Now everything went well in a trice, and she played with comfort and pleasure. A grand pianoforte, consequently, should never be set so that the performer has to sit south or west of it; no sensitive could feel well with it that way.</w:t>
      </w:r>
    </w:p>
    <w:p>
      <w:pPr>
        <w:pStyle w:val="Style13"/>
        <w:rPr/>
      </w:pPr>
      <w:r>
        <w:rPr>
          <w:lang w:val="en-US"/>
        </w:rPr>
        <w:t xml:space="preserve">I know a man who was once a fine manager of a household and an industrious weaver, and was at the same time endowed with a considerable degree, of sensitivity. He moved to another house, and from that </w:t>
      </w:r>
      <w:r>
        <w:rPr>
          <w:i/>
          <w:iCs/>
          <w:lang w:val="en-US"/>
        </w:rPr>
        <w:t xml:space="preserve">hour </w:t>
      </w:r>
      <w:r>
        <w:rPr>
          <w:lang w:val="en-US"/>
        </w:rPr>
        <w:t>had no longer any affection for his loom. He could never sit down upon his weaving-stool without getting the fidgets, took to the tavern and the beershop, neglected his work, and went to ruin. In his old home the loom stood in the northerly direction for the worker</w:t>
      </w:r>
      <w:r>
        <w:rPr>
          <w:rFonts w:cs="Arial Unicode MS;Arial" w:ascii="Arial Unicode MS;Arial" w:hAnsi="Arial Unicode MS;Arial"/>
        </w:rPr>
        <w:t>�</w:t>
      </w:r>
      <w:r>
        <w:rPr>
          <w:lang w:val="en-US"/>
        </w:rPr>
        <w:t>s back, in the new in the westerly; this last position he was not proof against. The odic trouble, the reason of which he knew not, but whose disagreeable gnawings he had no power to withstand, brought the poor man to destruction. Thousands who have to earn their livelihood in a sedentary position, artisans, sempstresses, writers, officials, artists</w:t>
      </w:r>
      <w:r>
        <w:rPr>
          <w:rFonts w:cs="Arial Unicode MS;Arial" w:ascii="Arial Unicode MS;Arial" w:hAnsi="Arial Unicode MS;Arial"/>
        </w:rPr>
        <w:t>�</w:t>
      </w:r>
      <w:r>
        <w:rPr>
          <w:lang w:val="en-US"/>
        </w:rPr>
        <w:t>particularly painters, who let the north light fall upon their work and then sit with their backs to the west, and are in this way bereft of all pleasure in their work</w:t>
      </w:r>
      <w:r>
        <w:rPr>
          <w:rFonts w:cs="Arial Unicode MS;Arial" w:ascii="Arial Unicode MS;Arial" w:hAnsi="Arial Unicode MS;Arial"/>
        </w:rPr>
        <w:t>�</w:t>
      </w:r>
      <w:r>
        <w:rPr>
          <w:lang w:val="en-US"/>
        </w:rPr>
        <w:t>have fallen innocent victims to the hitherto prevailing ignorance of these mysterious physical conditions.</w:t>
      </w:r>
    </w:p>
    <w:p>
      <w:pPr>
        <w:pStyle w:val="Heading1"/>
        <w:rPr>
          <w:lang w:val="en-US"/>
        </w:rPr>
      </w:pPr>
      <w:r>
        <w:rPr>
          <w:lang w:val="en-US"/>
        </w:rPr>
        <w:t>XVI</w:t>
      </w:r>
    </w:p>
    <w:p>
      <w:pPr>
        <w:pStyle w:val="Heading2"/>
        <w:rPr/>
      </w:pPr>
      <w:r>
        <w:rPr>
          <w:lang w:val="en-US"/>
        </w:rPr>
        <w:t>Velocity of Conduction—Radiation—Range—Odic Atmosphere—Odoscope—Etymology of the word “Od”—Conclusion</w:t>
      </w:r>
    </w:p>
    <w:p>
      <w:pPr>
        <w:pStyle w:val="Style13"/>
        <w:rPr/>
      </w:pPr>
      <w:r>
        <w:rPr>
          <w:lang w:val="en-US"/>
        </w:rPr>
        <w:t xml:space="preserve">The conduction of od through the various substances is a matter with which you are now acquainted, but you know nothing as to the </w:t>
      </w:r>
      <w:r>
        <w:rPr>
          <w:b/>
          <w:bCs/>
          <w:lang w:val="en-US"/>
        </w:rPr>
        <w:t xml:space="preserve">velocity </w:t>
      </w:r>
      <w:r>
        <w:rPr>
          <w:lang w:val="en-US"/>
        </w:rPr>
        <w:t>with which this takes place. The velocity of electricity is, as is well known, extremely great, while that of heat is exceedingly slow; od holds a sort of. middle place in this respect.</w:t>
      </w:r>
    </w:p>
    <w:p>
      <w:pPr>
        <w:pStyle w:val="Style13"/>
        <w:rPr>
          <w:lang w:val="en-US"/>
        </w:rPr>
      </w:pPr>
      <w:r>
        <w:rPr>
          <w:lang w:val="en-US"/>
        </w:rPr>
        <w:t>I stretched an iron wire out to the length of 100 feet, and applied various sources of od to its extremity, one after the other, hands, crystals, and magnets. A highly sensitive person experienced the arrival of the corresponding effect in his hand from the other end of the wire in about half a minute. You can gather from that that the od advanced slowly enough along the wire, and could thus be followed in its course.</w:t>
      </w:r>
    </w:p>
    <w:p>
      <w:pPr>
        <w:pStyle w:val="Style13"/>
        <w:rPr>
          <w:lang w:val="en-US"/>
        </w:rPr>
      </w:pPr>
      <w:r>
        <w:rPr>
          <w:lang w:val="en-US"/>
        </w:rPr>
        <w:t xml:space="preserve">You have seen that discharge and conduction could Ix.- effected even without actual contact with the wire, that is, by simple approach. Whether this took place by absorption of the light-bearing emanations of the od-container, or by radiation, we do not yet know. As to whether od is distributed by radiation at all, we are not, so far, quite convincingly informed by the mere facts that od accompanies the rays of the sun and can be conducted along with them through gloss prisms, therein diffracted, and polarized through sheets of glass; because the od resulting from these </w:t>
      </w:r>
      <w:bookmarkStart w:id="41" w:name="Page_90"/>
      <w:bookmarkEnd w:id="41"/>
      <w:r>
        <w:rPr>
          <w:lang w:val="en-US"/>
        </w:rPr>
        <w:t>incidents could also perhaps be produced by the impact of the rays of light on the fixed targets.</w:t>
      </w:r>
    </w:p>
    <w:p>
      <w:pPr>
        <w:pStyle w:val="Style13"/>
        <w:rPr>
          <w:lang w:val="en-US"/>
        </w:rPr>
      </w:pPr>
      <w:r>
        <w:rPr>
          <w:lang w:val="en-US"/>
        </w:rPr>
        <w:t>But take up your stand facing a sensitive, and make the double-handed pass down his person at a distance of half an arm’s length: he will feel it quite well, as though a cool breath of air ran down his person. Take a pace further back, and repeat the pass movement in his direction: he will still experience the sensation of coolness, though somewhat more weakly. Go back two, three, or four paces. Your sensitive will still feel your passes, in decreasing strength, it is true, but still definitely enough; indeed, he would still feel them were you to separate yourself from him by the whole length of the room. Increase your distance from him still further by graduated steps through the neighbouring room: the effect will become weak, but will continue recognizable still. In the case of a person of medium-sensitiveness you can go back in this way to a distance of 40 to 60 feet, until the sensation aroused by your pass becomes uncertain, and finally imperceptible.</w:t>
      </w:r>
    </w:p>
    <w:p>
      <w:pPr>
        <w:pStyle w:val="Style13"/>
        <w:rPr>
          <w:lang w:val="en-US"/>
        </w:rPr>
      </w:pPr>
      <w:r>
        <w:rPr>
          <w:lang w:val="en-US"/>
        </w:rPr>
        <w:t>A pass from beneath in an upward direction will be perceived at a somewhat greater distance than one from above downwards. But I have had high-sensitives with whom the effect of my hands administering the pass was not exhausted at a distance of 150 feet: I had no greater distance at my disposal, though I had thrown open the doors of my whole suite of rooms. They also felt the poles of the crystal and strong magnets at as great a distance as this, and on the instant, as soon as I had directed the latter upon them.</w:t>
      </w:r>
    </w:p>
    <w:p>
      <w:pPr>
        <w:pStyle w:val="Style13"/>
        <w:rPr>
          <w:lang w:val="en-US"/>
        </w:rPr>
      </w:pPr>
      <w:r>
        <w:rPr>
          <w:lang w:val="en-US"/>
        </w:rPr>
        <w:t xml:space="preserve">You see from this that an uncommon degree of radiation is attributable to the force we call od, whose bounds perhaps, like those of light, lie in the </w:t>
      </w:r>
      <w:bookmarkStart w:id="42" w:name="Page_91"/>
      <w:bookmarkEnd w:id="42"/>
      <w:r>
        <w:rPr>
          <w:lang w:val="en-US"/>
        </w:rPr>
        <w:t>Infinite The consequence of this radiant energy in that we carry about with us continually an illimitable train of radiant light which, undetected by our own eyes, sweeps into space from our fingers, toes mid limbs, and that, as living beings formed of matter, we are surrounded by a luminous atmosphere of our own, which we take with us wherever we go. 1 have often heard it remarked in my dark chamber that my head was encircled by a crown of rays, and that 1 was enveloped in the aureola of a saint. And (here can be little doubt that the myth referred to is directly traceable to this phenomenon, whose light was seen thousands of years ago in the. East as it is seen here to-day.</w:t>
      </w:r>
      <w:r>
        <w:rPr>
          <w:vertAlign w:val="superscript"/>
          <w:lang w:val="en-US"/>
        </w:rPr>
        <w:t>1</w:t>
      </w:r>
    </w:p>
    <w:p>
      <w:pPr>
        <w:pStyle w:val="Style13"/>
        <w:rPr/>
      </w:pPr>
      <w:r>
        <w:rPr>
          <w:lang w:val="en-US"/>
        </w:rPr>
        <w:t xml:space="preserve">This odic atmosphere which every man has about him, and which emanates from every living individual, is not completely similar in every case, but differs somewhat in the case of each, almost as perfumes and flavours differ, as light falls into different colours, and as sound into the various notes of the tonic scale. A woman’s differs somewhat from a man’s, and a young man’s from an old man’s; it differs in the sanguine of temperament from the choleric, and in the healthy from the sick; and, taking those who are sick, it differs in the case of a catarrh from that of one who has scarlet fever, or typhus fever with its </w:t>
      </w:r>
      <w:r>
        <w:rPr>
          <w:i/>
          <w:iCs/>
          <w:lang w:val="en-US"/>
        </w:rPr>
        <w:t xml:space="preserve">color mordax, </w:t>
      </w:r>
      <w:r>
        <w:rPr>
          <w:lang w:val="en-US"/>
        </w:rPr>
        <w:t>etc., and all these differences are perceived and distinctly recognized by high-sensitives, and in many cases often by medium-sensitives.</w:t>
      </w:r>
    </w:p>
    <w:p>
      <w:pPr>
        <w:pStyle w:val="Style13"/>
        <w:rPr>
          <w:lang w:val="en-US"/>
        </w:rPr>
      </w:pPr>
      <w:r>
        <w:rPr>
          <w:lang w:val="en-US"/>
        </w:rPr>
        <w:t xml:space="preserve">It is from this fact that you are now for the first time in receipt of a hint as to how it is possible, for instance, that sick patients in extreme conditions of sensibility should recognize the approach of their doctor when the healthy persons around them are still unable to perceive it; that you yourself should </w:t>
      </w:r>
      <w:bookmarkStart w:id="43" w:name="Page_92"/>
      <w:bookmarkEnd w:id="43"/>
      <w:r>
        <w:rPr>
          <w:lang w:val="en-US"/>
        </w:rPr>
        <w:t>have so insuperable an objection to many men at the very first meeting, and an unreasoned preference for others; that beasts of prey and hounds should recognize the trail on a leaf trodden on by their quarry; and other things of the same sort, which appear to be wonderful, but which only appear so as long as the physical threads are unknown which connect them, quite simply and in accordance with law, in the material world. But I should transgress the bounds which I have accepted for these letters were I to enter upon a description of these higher odic conditions. I therefore now take leave of you.</w:t>
      </w:r>
    </w:p>
    <w:p>
      <w:pPr>
        <w:pStyle w:val="Style13"/>
        <w:rPr>
          <w:lang w:val="en-US"/>
        </w:rPr>
      </w:pPr>
      <w:r>
        <w:rPr>
          <w:lang w:val="en-US"/>
        </w:rPr>
        <w:t>You now know the phenomenon I have called od in its main outlines. It is a natural force, analogous with, and closely related to, those already known to science. It comprises in a group of its own imponderable, but sensuously perceptible, natural incidents, for which so far we have no other measure or reagent than the human nerve, and that moreover only under the peculiar conditions bound up with the susceptibility of a sensitive. The reason why it has completely escaped scientific investigation up to the present, or rather, why it has been directly and obstinately rebuffed and locked out by science, consists simply in the absence of any general odoscope or odometer which anyone might use, and so prove its existence with ease, and in a way that would appeal to the senses of the entire world.</w:t>
      </w:r>
    </w:p>
    <w:p>
      <w:pPr>
        <w:pStyle w:val="Style13"/>
        <w:rPr/>
      </w:pPr>
      <w:r>
        <w:rPr>
          <w:lang w:val="en-US"/>
        </w:rPr>
        <w:t xml:space="preserve">And the reason, in turn, why no odoscope has so far been invented springs from the very nature of od itself, that is to say, from its power of penetrating all matter and space without incurring congestion at any point- without ever permitting of its densification up to the point of general perceptibility. Heat, electricity, and light have isolators of their own up to a certain point, but I have never been able to </w:t>
      </w:r>
      <w:bookmarkStart w:id="44" w:name="Page_93"/>
      <w:bookmarkEnd w:id="44"/>
      <w:r>
        <w:rPr>
          <w:lang w:val="en-US"/>
        </w:rPr>
        <w:t>discover an isolator for od. I have considered myself culled upon to make use of this property of exemption from all obstructibility, in order to form a convenient mime for it, pliable enough to adapt itself to the multifarious needs of science. “Va” in Sanskrit means “to move about.” “Vado” in Latin and “vada” in Old Norse means “I go quickly, hurry away, stream forth.” Hence “Wodan” in Old Germanic expresses the idea of the “All-transcending”; in the various old idioms it appears as “Wuodan,” “Odan,” and “Odin,” signifying the power penetrating all nature which is ultimately personified as a Germanic deity. “Od” is consequently the word to express a dynamid or force which, with a power that cannot be obstructed, quickly penetrates and courses through everything in the universe.</w:t>
      </w:r>
    </w:p>
    <w:p>
      <w:pPr>
        <w:pStyle w:val="Style13"/>
        <w:rPr>
          <w:lang w:val="en-US"/>
        </w:rPr>
      </w:pPr>
      <w:r>
        <w:rPr>
          <w:lang w:val="en-US"/>
        </w:rPr>
        <w:t>Had Nature endowed us with a sense of od as clear and distinct as our sense of light and sound, we should stand on a far higher grade of knowledge; we should distinguish truth from illusion by means of that all-transcending power with incomparably greater ease, rapidity, and certainty than we do at present; we should see into each other’s hearts, as the saying is. A Talleyrand could no longer misuse his speech in order to conceal his thoughts, and we should, as a further result, constitute a higher and nobler order of beings. It would be easy to show how, endowed with a sense of od, we should be something like angels, and that it would only need the gift of such a faculty to raise us straightway to a higher level of morality without having to increase our intellectual powers for the purpose. The All-wise, who only wished for an erring mankind, has had on that account to deny us what would have made us resemble some being half human, half divine.</w:t>
      </w:r>
    </w:p>
    <w:p>
      <w:pPr>
        <w:pStyle w:val="Normal"/>
        <w:rPr/>
      </w:pPr>
      <w:r>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3"/>
        <w:rPr/>
      </w:pPr>
      <w:r>
        <w:rPr>
          <w:lang w:val="en-US"/>
        </w:rPr>
        <w:t xml:space="preserve">1 See quotation from </w:t>
      </w:r>
      <w:r>
        <w:rPr>
          <w:i/>
          <w:iCs/>
          <w:lang w:val="en-US"/>
        </w:rPr>
        <w:t xml:space="preserve">Aphorisms </w:t>
      </w:r>
      <w:r>
        <w:rPr>
          <w:lang w:val="en-US"/>
        </w:rPr>
        <w:t>on the Human Aura, p. 50.</w:t>
      </w:r>
    </w:p>
    <w:p>
      <w:pPr>
        <w:pStyle w:val="Normal"/>
        <w:rPr>
          <w:lang w:val="en-US"/>
        </w:rPr>
      </w:pPr>
      <w:r>
        <w:rPr>
          <w:lang w:val="en-US"/>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7T20:51:00Z</dcterms:created>
  <dc:creator/>
  <dc:description/>
  <cp:keywords/>
  <dc:language>en-US</dc:language>
  <cp:lastModifiedBy>ABC</cp:lastModifiedBy>
  <dcterms:modified xsi:type="dcterms:W3CDTF">2008-12-07T20:52:00Z</dcterms:modified>
  <cp:revision>2</cp:revision>
  <dc:subject/>
  <dc:title/>
</cp:coreProperties>
</file>